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82308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0"/>
          <w:szCs w:val="20"/>
        </w:rPr>
        <w:t>İstanbul’ un fethiyle kale ve surların top gülleleri ile yıkılabileceği anlaşıldı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0"/>
          <w:szCs w:val="20"/>
        </w:rPr>
        <w:t>Bu durumun  Avrupa’da aşağıdakilerden hangisine yol açtığı söylenebil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Coğrafi keşifler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Kralların derebeyler üzerinde egemenlik kurmasına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Feodalitenin güçlenmesin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Kralların kilise karşısında güçlenmesin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avuz Sultan Selim’in Mısır Seferinin sonunda;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uriye,Hicaz ve Mısır Osmanlı Devletine bağlandı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Halifelik Osmanlının eline geçti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aharat yolu Osmanlının eline geçti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b/>
          <w:sz w:val="20"/>
          <w:szCs w:val="20"/>
        </w:rPr>
        <w:t>Venedikliler,Kıbrıs adası için Memluklara ödedikleri vergiyi bundan sonra Osmanlılara ödemeye başladıla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 xml:space="preserve">Yukarıdakilerden hangisi Osmanlılara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ekonomik fayda sağladığı söylenemez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a) 1           b) 2           c)3            d)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Osmanlı Devleti’nin Anadolu ve Rumeli   arasındaki toprak bütünlüğü aşağıdakilerden hangisi ile sağlanmıştır?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Kırım’ın alınmasıyla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İstanbul’un fethiyl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Preveze Zaferiyl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d)Rumeli’ye geçilmesiyle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şağıdakilerden hangisi Kanuni döneminde görülen bir gelişme değildi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a)Akdeniz de üstünlük kurul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Baharat yolu için Portekizlilerle savaşılması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c)İran’la ilk resmi antlaşmanın yapıl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Halifeliğin Osmanlılara geçmes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şağıdakilerden hangisi,Osmanlıların Kıbrıs’ı kuşatıp fethetmelerinin stratejik nedenlerinden değil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Doğu Akdeniz de Osmanlı hakimiyetine kesinlik getirmek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Venediklilerin adayı üs olarak kullanmaları ve Türk gemilerine saldırmalar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Suriye,mısır ve Anadolu arasındaki ticaret yollarının güvenliğinin sağlan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Kıbrıs’taki tarım potansiyelinin yüksek ol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avuz Sultan Selim’in  Mısır seferi Osmanlı Devleti Açısından önemli sonuçlar doğurmuş-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ur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u sonuçlardan hangisinin İlam dünyasında Osmanlı Devleti’nin etkinliğini artırdığı söylenebil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Elde edilen ganimetlerle Osmanlı devletinin zenginleşmes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Baharat Yolunun  Osmanlının eline geçmes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Halifeliğin Osmanlılara geçmes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Sınırların genişletilmes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usulanın geliştirilmesi ve coğrafya bilgisindeki ilerlemeler gibi nedenlerle coğrafi keşifler başlamıştır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şağıdakilerden hangisi Coğrafi Keşiflerin sonuçlarından birisi değil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Akdeniz limanlarının önemini kaybetmes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İpek ve Baharat yollarının öneminin azal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Avrupa’da mezhep birliğinin bozul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Yeni yollar ve kıtaların bulun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Haçlı seferleri sonunda meydana gelen;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-Kağıt ve matbaanın öğrenilmesi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-Barutun ateşli silahlarda kullanılması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-Pusulanın geliştirilmesi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-Doğu zenginliklerinin batıya taşınması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gibi gelişmelerden hangileri Avrupa’d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oğrudan siyasal yapının</w:t>
      </w:r>
      <w:r>
        <w:rPr>
          <w:rFonts w:cs="Comic Sans MS" w:ascii="Comic Sans MS" w:hAnsi="Comic Sans MS"/>
          <w:b/>
          <w:sz w:val="20"/>
          <w:szCs w:val="20"/>
        </w:rPr>
        <w:t xml:space="preserve"> değişmesine neden olmuştu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Yalnız 1                     b)2 ve 3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3 ve 4                        d)1 ve 4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–</w:t>
      </w:r>
      <w:r>
        <w:rPr>
          <w:rFonts w:cs="Comic Sans MS" w:ascii="Comic Sans MS" w:hAnsi="Comic Sans MS"/>
          <w:b/>
          <w:sz w:val="20"/>
          <w:szCs w:val="20"/>
        </w:rPr>
        <w:t>Doğunun zenginliklerine ulaşma isteği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Ticaret yollarının Müslümanların elinde olması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u iki olayın ortak sonucu aşağıdakilerden hangisi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Coğrafi Keşiflerin meydana gelmes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Fransız İhtilalinin başla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Sanayi İnkılabının gerçekleşmes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Haçlı Seferlerinin düzenlenmes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5. ve 16. y.y da Avrupalıların,yeni kıta,okyanus ve ticaret yolları bulmalarına Coğrafi Keşifler denir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Aşağıdakilerden hangisi coğrafi Keşiflerin ekonomik sonuçları arasınd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gösterilemez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Atlas okyanusu limanlarının önem kazanması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b)Avrupa’ya altın ve gümüş madenlerinin taşın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Kiliseye olan güvenin azal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Ticaretle uğraşan burjuva sınıfının zenginleşmes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Reform hareketleri sonucunda;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Almanya’da protestanlık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Fransa’da kalvenizm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İskoçya’da presbiteryen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İngiltere’de angilikanizm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adece bu bilgilere göre Avrupa devletleri ile ilgili olarak aşağıdakilerden hangisi söylenebil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Almanya’da mezhep savaşları çıkmıştı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Katolik kilisesi güç kazanmıştı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Rönesans hareketleri doğmuştu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Avrupa’daki mezhep birliği bozulmuştu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ğrafi keşifler sonucu gerçekleşen;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-Zenginlik kaynağı sayılan toprağın    yerini değerli madenlerin alması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-İpek ve Baharat yollarının öneminin azalması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-Akdeniz limanlarının önemini kaybetmesi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-Burjuva sınıfının zenginleşmesi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gibi gelişmelerden hangileri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doğrudan </w:t>
      </w:r>
      <w:r>
        <w:rPr>
          <w:rFonts w:cs="Comic Sans MS" w:ascii="Comic Sans MS" w:hAnsi="Comic Sans MS"/>
          <w:sz w:val="20"/>
          <w:szCs w:val="20"/>
        </w:rPr>
        <w:t>Osmanlı Devleti’nin ekonomik açıdan gerilemesine yol açmıştı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Yalnız 1                       b)Yalnız 4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1 ve 2                          d)2 ve 3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İpek ve Baharat yollarının denetiminin Türklerin eline geçmesi üzerine Avrupalılar,Asya ülkeleri ile doğrudan ticaret yapmak için,yeni yollar aramaya başlamışlardı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u gelişmelerin,aşağıdakilerden hangisinin nedeni olduğu söylenebil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Coğrafi Keşifle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Milliyetçilik hareketler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Kavimler göçü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Reform hareketler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-Kağıt ve matbaanın geliştirilmesi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-Sanata daha fazla değer verilmesi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-Coğrafi keşiflerle halkın zengin olması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Yukarıdakilerden hangisi Rönesans’ın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ekonomik </w:t>
      </w:r>
      <w:r>
        <w:rPr>
          <w:rFonts w:cs="Comic Sans MS" w:ascii="Comic Sans MS" w:hAnsi="Comic Sans MS"/>
          <w:b/>
          <w:sz w:val="20"/>
          <w:szCs w:val="20"/>
        </w:rPr>
        <w:t xml:space="preserve">sebeplerindendir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Yalnız 1                          b)Yalnız 2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Yalnız 3                         d)1,2 ve 3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eni Çağda Avrupalı Kralların barutu öncelikle kime karşı kullandıkları söylenebil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Osmanlılara                 b)Derebeyler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Araplara                      d)İsyancılara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ğrafi keşifler sonucunda ilk sömürgecilik hareketlerini başlatan devletler aşağıdakilerden hangisi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İspanya-Portekiz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İngiltere-Fransa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İtalya-Almanya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İspanya-İtalya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şağıdakilerden hangisinde sebep-sonuç ilişkisi yoktu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Barutun ateşli silahlarda kullanılması-Derebeyliğin yıkıl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Pusulanın Avrupa’ya geçmesi-Coğrafi keşiflerin başla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Coğrafi keşifler-Sömürgeciliğin başlamas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)Reform hareketleri-Milliyetçilik fikrinin yayılması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3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63"/>
        <w:gridCol w:w="360"/>
        <w:gridCol w:w="360"/>
        <w:gridCol w:w="361"/>
        <w:gridCol w:w="429"/>
        <w:gridCol w:w="363"/>
        <w:gridCol w:w="361"/>
        <w:gridCol w:w="361"/>
        <w:gridCol w:w="361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18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      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</w:p>
    <w:sectPr>
      <w:type w:val="nextPage"/>
      <w:pgSz w:w="11906" w:h="16838"/>
      <w:pgMar w:left="1080" w:right="926" w:gutter="0" w:header="0" w:top="180" w:footer="0" w:bottom="1079"/>
      <w:pgNumType w:fmt="decimal"/>
      <w:cols w:num="2" w:equalWidth="false" w:sep="false">
        <w:col w:w="4519" w:space="708"/>
        <w:col w:w="46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8z0">
    <w:name w:val="WW8Num8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11z0">
    <w:name w:val="WW8Num11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14z0">
    <w:name w:val="WW8Num14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15z0">
    <w:name w:val="WW8Num15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16z0">
    <w:name w:val="WW8Num16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17z0">
    <w:name w:val="WW8Num17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18z0">
    <w:name w:val="WW8Num18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19z0">
    <w:name w:val="WW8Num19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Comic Sans MS" w:hAnsi="Comic Sans MS" w:cs="Comic Sans MS"/>
      <w:b w:val="false"/>
      <w:i w:val="false"/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4:19:00Z</dcterms:created>
  <dc:creator>pc</dc:creator>
  <dc:description/>
  <dc:language>en-US</dc:language>
  <cp:lastModifiedBy>pc</cp:lastModifiedBy>
  <cp:lastPrinted>2004-01-13T21:31:00Z</cp:lastPrinted>
  <dcterms:modified xsi:type="dcterms:W3CDTF">2004-03-14T13:24:00Z</dcterms:modified>
  <cp:revision>6</cp:revision>
  <dc:subject/>
  <dc:title>KAYABAŞI İ</dc:title>
</cp:coreProperties>
</file>