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.C. İNKILAP TARİHİ VE ATATÜRKÇÜLÜK DERSİ SORULAR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.* Londra Konferans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>* Moskova Antlaşmas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Yukarıda verilen olayların ortak özelliği aşağıdakilerden hangisidir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)I. İnönü Savaşı’ nın sonucunda gerçekleşmiştir</w:t>
      </w:r>
    </w:p>
    <w:p>
      <w:pPr>
        <w:pStyle w:val="Normal"/>
        <w:rPr/>
      </w:pPr>
      <w:r>
        <w:rPr>
          <w:b/>
          <w:bCs/>
          <w:sz w:val="22"/>
        </w:rPr>
        <w:t>b)Rusya’nın katılımı ile gerçekleşmişti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)Misak-ı Milli’nin kabul edildiği olaylardı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)Türkiye’nin doğu sınırının güvenliğini sağlamıştı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2.İtilaf Devletleri2nin TBMM’yi ilk defa resmen tanımaları, aşağıdakilerden hangisiyle </w:t>
      </w:r>
      <w:r>
        <w:rPr>
          <w:b/>
          <w:bCs/>
          <w:sz w:val="22"/>
          <w:u w:val="single"/>
        </w:rPr>
        <w:t>gerçekleşmiştir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)Moskova Antlaşmas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)Lozan Konferans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)Londra Konferans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)Ankara Antlaşmas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Misak-ı Milli sınırlarımız içinde yer alan Batum , aşağıdakilerden hangisiyle Gürcistan’a bırakılmıştır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)Gümrü Antlaşmas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)Moskova Antlaşmas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)Kars Antlaşmas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)Lozan Barış Antlaşmas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4.Kurtuluş Savaşı’nın teşkilatlanma aşamasında , Mustafa Kemal’in </w:t>
      </w:r>
      <w:r>
        <w:rPr>
          <w:b/>
          <w:bCs/>
          <w:sz w:val="22"/>
          <w:u w:val="single"/>
        </w:rPr>
        <w:t>temel amacı</w:t>
      </w:r>
      <w:r>
        <w:rPr>
          <w:b/>
          <w:bCs/>
          <w:sz w:val="22"/>
        </w:rPr>
        <w:t xml:space="preserve"> aşağıdakilerden hangisi olmuştur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)Eski silah arkadaşlarını Anadolu’da bir araya getirmek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)Milli bir meclis toplamak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)Genelgeler yayınlayarak halkı uyarmak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)Karar vermeden önce halka danışmak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>5.Aşağıdakilerden hangisi, Sakarya Meydan Muharebesi’nin sonuçları arasında gösterilemez?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a)Sovyet-Rusya’nın TBMM ile ilişkilerini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geliştirmek istemes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)İtilaf Devletleri arasındaki dayanışmanın  güçlenmesi</w:t>
      </w:r>
    </w:p>
    <w:p>
      <w:pPr>
        <w:pStyle w:val="Normal"/>
        <w:rPr/>
      </w:pPr>
      <w:r>
        <w:rPr>
          <w:b/>
          <w:bCs/>
          <w:sz w:val="22"/>
        </w:rPr>
        <w:t>c)Mustafa Kemal’e gazilik unvanı ve mareşallik rütbesinin verilmes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)Yunanlıların Anadolu’ya işgal ümitlerinin  kırılması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6.Tekalif-i Milliye Emirleri, Türk ordusunu donatmak ve güçlendirmek için halktan istenen yardımları içerir.Türk milleti bu konuda büyük fedakarlıklarda bulunmuş,varını yoğunu ortaya koyarak ordunun ihtiyaçlarını karşılamaya çalışmıştı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ürk ordusu Tekalif-i Milliye emirleri ile aşağıdaki savaşlardan hangisine hazırlanmıştır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)İ.İnönü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)Sakary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)Büyük Taarruz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)Kütahya-Eskişehi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7.Aşağıdakilerden hangisi,TBMM Hükümeti’nin beklediği sonucu alamayacağını bildiği halde,Londra Konferansı’na katılmakla ulaşmak istediği amaçlardan </w:t>
      </w:r>
      <w:r>
        <w:rPr>
          <w:b/>
          <w:bCs/>
          <w:sz w:val="22"/>
          <w:u w:val="single"/>
        </w:rPr>
        <w:t>biri olamaz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)Barışçı bir anlayışta olduğunu ispat etmek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)Düşmanı oyalayıp zaman kazanmak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)Uluslar arası bir konferansa katılmak.</w:t>
      </w:r>
    </w:p>
    <w:p>
      <w:pPr>
        <w:pStyle w:val="Normal"/>
        <w:rPr/>
      </w:pPr>
      <w:r>
        <w:rPr>
          <w:b/>
          <w:bCs/>
          <w:sz w:val="22"/>
        </w:rPr>
        <w:t>d)Türk milletinin hak isteyen sesini Dünya’ya duyurmak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8.İlk TBMM;yasama,yürütme ve yargı yetkilerini kendinde toplamıştı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şağıdakilerden hangisi TBMM’nin yasama yetkisini kullandığının bir kanıtıdır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)Savaş giderlerini karşılam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)Vatana ihanet edenler için kanun çıkarmas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)Meclis Hükümeti kurmas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)Tüm halkın temsilcilerinden oluşmas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.Osmanlı Devleti’nin işgaller karşısında üzerine düşen sorumlulukları yerine getirmemesi aşağıdakilerden hangisine neden olmuştur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)İşgallerin sona ermes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)Kuva-yi Milliye’nin oluşmasına</w:t>
      </w:r>
    </w:p>
    <w:p>
      <w:pPr>
        <w:pStyle w:val="Normal"/>
        <w:rPr/>
      </w:pPr>
      <w:r>
        <w:rPr>
          <w:b/>
          <w:bCs/>
          <w:sz w:val="22"/>
        </w:rPr>
        <w:t>c)Orduların terhis edilmesin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)İç isyanların çıkmasın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10.Sakarya Savaşı’nın başlangıcında Mustafa Kemal;”Hatt-ı Müdafa yoktur. Sath-ı Müdafa vardır.O satıh bütün vatandır.Vatanın her karış toprağı vatandaş kanıyla ıslanmadıkça terk olunamaz.”emri ile aşağıdakilerden hangisini </w:t>
      </w:r>
      <w:r>
        <w:rPr>
          <w:b/>
          <w:bCs/>
          <w:sz w:val="22"/>
          <w:u w:val="single"/>
        </w:rPr>
        <w:t>vurgulamıştır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)Vatan savunmasının nasıl ve hangi amaçla yapılacağın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)Kapitülasyonların kaldırılması gerektiğin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)Planlı ekonomiye geçilmesi gereğin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)İstanbul Hükümeti’nin vatanı kurtarabileceği inancı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29:00Z</dcterms:created>
  <dc:creator>volki</dc:creator>
  <dc:description/>
  <dc:language>en-US</dc:language>
  <cp:lastModifiedBy>volki</cp:lastModifiedBy>
  <dcterms:modified xsi:type="dcterms:W3CDTF">2004-04-20T12:02:00Z</dcterms:modified>
  <cp:revision>3</cp:revision>
  <dc:subject/>
  <dc:title>T</dc:title>
</cp:coreProperties>
</file>