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</wp:posOffset>
                </wp:positionH>
                <wp:positionV relativeFrom="paragraph">
                  <wp:posOffset>-44513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2003-2004 EĞİTİM ÖĞRETİM YILI KURTULUŞ İLKÖĞRETİM OKUL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</w:rPr>
                              <w:t>TÜRKÇE DERSİ  7.SINIF SORU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-35.0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2003-2004 EĞİTİM ÖĞRETİM YILI KURTULUŞ İLKÖĞRETİM OKUL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</w:rPr>
                        <w:t>TÜRKÇE DERSİ  7.SINIF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7pt;margin-top:356.8pt;width:719.95pt;height:8.95pt;mso-wrap-style:none;v-text-anchor:middle;rotation:90" type="_x0000_t136">
            <v:path textpathok="t"/>
            <v:textpath on="t" fitshape="t" string="Tuğba Taslakoğlu Türkçe Öğretmeni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left="426" w:hanging="568"/>
        <w:rPr>
          <w:b/>
          <w:b/>
          <w:sz w:val="22"/>
        </w:rPr>
      </w:pPr>
      <w:r>
        <w:rPr>
          <w:b/>
        </w:rPr>
        <w:t xml:space="preserve">    </w:t>
      </w:r>
      <w:r>
        <w:rPr>
          <w:b/>
        </w:rPr>
        <w:t>1.</w:t>
      </w:r>
      <w:r>
        <w:rPr>
          <w:b/>
          <w:sz w:val="22"/>
        </w:rPr>
        <w:t xml:space="preserve">  Aşağıdaki cümlelerin hangisinde “azarlama” anlamı </w:t>
      </w:r>
      <w:r>
        <w:rPr>
          <w:b/>
          <w:sz w:val="22"/>
          <w:u w:val="single"/>
        </w:rPr>
        <w:t>vardır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lineRule="auto" w:line="216"/>
        <w:ind w:left="709" w:right="-358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lineRule="auto" w:line="216"/>
        <w:ind w:left="709" w:right="-358" w:hanging="283"/>
        <w:rPr>
          <w:sz w:val="22"/>
        </w:rPr>
      </w:pPr>
      <w:r>
        <w:rPr>
          <w:sz w:val="22"/>
        </w:rPr>
        <w:t>A) Bu romanları beğenmedin mi yani!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lineRule="auto" w:line="216"/>
        <w:ind w:left="709" w:hanging="283"/>
        <w:rPr>
          <w:sz w:val="22"/>
        </w:rPr>
      </w:pPr>
      <w:r>
        <w:rPr>
          <w:sz w:val="22"/>
        </w:rPr>
        <w:t>B) Senin yaptığın da iş mi yani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lineRule="auto" w:line="216"/>
        <w:ind w:left="709" w:right="-358" w:hanging="283"/>
        <w:rPr>
          <w:sz w:val="22"/>
        </w:rPr>
      </w:pPr>
      <w:r>
        <w:rPr>
          <w:sz w:val="22"/>
        </w:rPr>
        <w:t xml:space="preserve">C) Yeni ayakkabılarını beğeniyor musun? </w:t>
      </w:r>
    </w:p>
    <w:p>
      <w:pPr>
        <w:pStyle w:val="Normal"/>
        <w:spacing w:lineRule="auto" w:line="216"/>
        <w:ind w:left="426" w:right="-355" w:hanging="0"/>
        <w:rPr>
          <w:sz w:val="22"/>
        </w:rPr>
      </w:pPr>
      <w:r>
        <w:rPr>
          <w:sz w:val="22"/>
        </w:rPr>
        <w:t>D) Dünkü filmi beğendin mi?</w:t>
      </w:r>
    </w:p>
    <w:p>
      <w:pPr>
        <w:pStyle w:val="Normal"/>
        <w:ind w:right="-214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right="-214" w:hanging="568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2.  İş işten geçti artık…….</w:t>
      </w:r>
    </w:p>
    <w:p>
      <w:pPr>
        <w:pStyle w:val="Normal"/>
        <w:ind w:left="426" w:right="-214" w:hanging="568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left="426" w:right="-214" w:hanging="568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Yukarıdaki cümlenin aşağıdakilerden hangisiyle tamamlanması uygun </w:t>
      </w:r>
      <w:r>
        <w:rPr>
          <w:b/>
          <w:sz w:val="22"/>
          <w:u w:val="single"/>
        </w:rPr>
        <w:t xml:space="preserve">düşmez?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) gelse de olur gelmese d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) belki kendisine yardım edebiliriz.</w:t>
      </w:r>
    </w:p>
    <w:p>
      <w:pPr>
        <w:pStyle w:val="Normal"/>
        <w:ind w:left="426" w:right="-355" w:hanging="56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)  kurtulma ümidi kalmadı.</w:t>
      </w:r>
    </w:p>
    <w:p>
      <w:pPr>
        <w:pStyle w:val="Normal"/>
        <w:ind w:left="426" w:right="-355" w:hanging="56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) yetişsek de bir şey yapamayı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/>
      </w:pPr>
      <w:r>
        <w:rPr>
          <w:b/>
          <w:sz w:val="22"/>
        </w:rPr>
        <w:t>3. Aşağıdaki ifadelerin hangisinde “</w:t>
      </w:r>
      <w:r>
        <w:rPr>
          <w:b/>
          <w:sz w:val="22"/>
          <w:u w:val="single"/>
        </w:rPr>
        <w:t>endişe</w:t>
      </w:r>
      <w:r>
        <w:rPr>
          <w:b/>
          <w:sz w:val="22"/>
        </w:rPr>
        <w:t xml:space="preserve">” ve   </w:t>
      </w:r>
    </w:p>
    <w:p>
      <w:pPr>
        <w:pStyle w:val="Normal"/>
        <w:rPr/>
      </w:pPr>
      <w:r>
        <w:rPr>
          <w:b/>
          <w:sz w:val="22"/>
        </w:rPr>
        <w:t xml:space="preserve">     “</w:t>
      </w:r>
      <w:r>
        <w:rPr>
          <w:b/>
          <w:sz w:val="22"/>
          <w:u w:val="single"/>
        </w:rPr>
        <w:t>merak</w:t>
      </w:r>
      <w:r>
        <w:rPr>
          <w:b/>
          <w:sz w:val="22"/>
        </w:rPr>
        <w:t>” anlamı vardı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Bu ne biçim söz öy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Hava da bozdu, niye gelmediler acaba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Demek yemeğe gelmeyecekler öyle mi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Aman Yarabbi! O ne müthiş ha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09855</wp:posOffset>
                </wp:positionV>
                <wp:extent cx="2425700" cy="822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3402" w:leader="none"/>
                                <w:tab w:val="left" w:pos="3686" w:leader="none"/>
                              </w:tabs>
                              <w:ind w:right="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üyük şehirdeyim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3402" w:leader="none"/>
                                <w:tab w:val="left" w:pos="3686" w:leader="none"/>
                              </w:tabs>
                              <w:ind w:right="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mse bilmez nerde olduğumu şimd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3402" w:leader="none"/>
                                <w:tab w:val="left" w:pos="3686" w:leader="none"/>
                              </w:tabs>
                              <w:ind w:right="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mse bilmez nasıl özlediği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3402" w:leader="none"/>
                                <w:tab w:val="left" w:pos="3686" w:leader="none"/>
                              </w:tabs>
                              <w:ind w:right="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üçük şehirdeki dostlarımı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3402" w:leader="none"/>
                                <w:tab w:val="left" w:pos="3686" w:leader="none"/>
                              </w:tabs>
                              <w:ind w:right="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pt;height:64.75pt;mso-wrap-distance-left:9.05pt;mso-wrap-distance-right:9.05pt;mso-wrap-distance-top:0pt;mso-wrap-distance-bottom:0pt;margin-top:8.65pt;mso-position-vertical-relative:text;margin-left:1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  <w:tab w:val="left" w:pos="3402" w:leader="none"/>
                          <w:tab w:val="left" w:pos="3686" w:leader="none"/>
                        </w:tabs>
                        <w:ind w:right="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üyük şehirdeyim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  <w:tab w:val="left" w:pos="3402" w:leader="none"/>
                          <w:tab w:val="left" w:pos="3686" w:leader="none"/>
                        </w:tabs>
                        <w:ind w:right="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imse bilmez nerde olduğumu şimdi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  <w:tab w:val="left" w:pos="3402" w:leader="none"/>
                          <w:tab w:val="left" w:pos="3686" w:leader="none"/>
                        </w:tabs>
                        <w:ind w:right="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imse bilmez nasıl özlediğimi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  <w:tab w:val="left" w:pos="3402" w:leader="none"/>
                          <w:tab w:val="left" w:pos="3686" w:leader="none"/>
                        </w:tabs>
                        <w:ind w:right="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üçük şehirdeki dostlarımı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  <w:tab w:val="left" w:pos="3402" w:leader="none"/>
                          <w:tab w:val="left" w:pos="3686" w:leader="none"/>
                        </w:tabs>
                        <w:ind w:right="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426" w:right="-355" w:hanging="0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426" w:right="-355" w:hanging="0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426" w:right="-355" w:hanging="0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426" w:right="-355" w:hanging="0"/>
        <w:rPr/>
      </w:pPr>
      <w:r>
        <w:rPr>
          <w:b/>
          <w:spacing w:val="-6"/>
          <w:sz w:val="22"/>
        </w:rPr>
        <w:t xml:space="preserve">Şair için aşağıdakilerden hangisi </w:t>
      </w:r>
      <w:r>
        <w:rPr>
          <w:b/>
          <w:spacing w:val="-6"/>
          <w:sz w:val="22"/>
          <w:u w:val="single"/>
        </w:rPr>
        <w:t>söylenemez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426" w:right="-355" w:hanging="0"/>
        <w:rPr>
          <w:b/>
          <w:b/>
          <w:spacing w:val="-6"/>
          <w:sz w:val="22"/>
          <w:u w:val="single"/>
        </w:rPr>
      </w:pPr>
      <w:r>
        <w:rPr>
          <w:b/>
          <w:spacing w:val="-6"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firstLine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 Yalnızlık çektiği</w:t>
        <w:tab/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) Hasretle dolu olduğu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) Büyük şehre alışamadığı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) Dertleşerek ferahladığı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5.</w:t>
      </w:r>
      <w:r>
        <w:rPr>
          <w:sz w:val="22"/>
        </w:rPr>
        <w:t xml:space="preserve">   1. Neden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. Okula beraber gidelim diye sana uğradı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. Yaa! Geçmiş olsun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4. Sen bugün yalnız gideceksin okul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 Hastayım. Doktor dışarı çıkmamı yasaklad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Sıralama nasıl olursa metin, iki kişinin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konuşması haline geli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) 5-3-2-4-1           B) 2-4-1-5-3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C) 2-3-4-1-5           D) 4-1-2-5-3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14" w:hanging="0"/>
        <w:rPr>
          <w:sz w:val="22"/>
        </w:rPr>
      </w:pPr>
      <w:r>
        <w:rPr>
          <w:sz w:val="22"/>
        </w:rPr>
      </w:r>
    </w:p>
    <w:p>
      <w:pPr>
        <w:pStyle w:val="Normal"/>
        <w:ind w:right="-214" w:hanging="0"/>
        <w:rPr>
          <w:sz w:val="22"/>
        </w:rPr>
      </w:pPr>
      <w:r>
        <w:rPr>
          <w:sz w:val="22"/>
        </w:rPr>
      </w:r>
    </w:p>
    <w:p>
      <w:pPr>
        <w:pStyle w:val="Normal"/>
        <w:ind w:right="-214" w:hanging="0"/>
        <w:rPr>
          <w:sz w:val="22"/>
        </w:rPr>
      </w:pPr>
      <w:r>
        <w:rPr>
          <w:sz w:val="22"/>
        </w:rPr>
      </w:r>
    </w:p>
    <w:p>
      <w:pPr>
        <w:pStyle w:val="Normal"/>
        <w:ind w:right="-214" w:hanging="0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6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25400</wp:posOffset>
                </wp:positionV>
                <wp:extent cx="270065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ind w:right="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İnsanın aklını, derin bir denize benzetirsek bilgiler de bu denizin içindeki incilerdir. İnsan bu incileri denizden çıkarıp kullanmadıkça bu incilerin taştan bir farkı olmayacakt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65pt;height:65pt;mso-wrap-distance-left:9.05pt;mso-wrap-distance-right:9.05pt;mso-wrap-distance-top:0pt;mso-wrap-distance-bottom:0pt;margin-top:2pt;mso-position-vertical-relative:text;margin-left:1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</w:tabs>
                        <w:ind w:right="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İnsanın aklını, derin bir denize benzetirsek bilgiler de bu denizin içindeki incilerdir. İnsan bu incileri denizden çıkarıp kullanmadıkça bu incilerin taştan bir farkı olmayacaktı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/>
      </w:pPr>
      <w:r>
        <w:rPr>
          <w:sz w:val="22"/>
        </w:rPr>
        <w:t xml:space="preserve">       </w:t>
      </w:r>
      <w:r>
        <w:rPr>
          <w:b/>
          <w:sz w:val="22"/>
        </w:rPr>
        <w:t xml:space="preserve">Bu parçada, aşağıdaki düşüncelerden hangisi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  <w:u w:val="single"/>
        </w:rPr>
        <w:t>vurgulanmıştır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firstLine="426"/>
        <w:rPr>
          <w:sz w:val="22"/>
        </w:rPr>
      </w:pPr>
      <w:r>
        <w:rPr>
          <w:sz w:val="22"/>
        </w:rPr>
        <w:t>A) Bilgiler yararlandıkça değer kazanır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firstLine="426"/>
        <w:rPr>
          <w:sz w:val="22"/>
        </w:rPr>
      </w:pPr>
      <w:r>
        <w:rPr>
          <w:sz w:val="22"/>
        </w:rPr>
        <w:t>B) Bilgilerin çoğalması zamanla olur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firstLine="426"/>
        <w:rPr>
          <w:sz w:val="22"/>
        </w:rPr>
      </w:pPr>
      <w:r>
        <w:rPr>
          <w:sz w:val="22"/>
        </w:rPr>
        <w:t>C) Kolay ulaşılan bilgi çok kullanılandır.</w:t>
      </w:r>
    </w:p>
    <w:p>
      <w:pPr>
        <w:pStyle w:val="Normal"/>
        <w:ind w:left="426" w:hanging="0"/>
        <w:rPr/>
      </w:pPr>
      <w:r>
        <w:rPr>
          <w:sz w:val="22"/>
        </w:rPr>
        <w:t>D) Bilgilerin incilerden daha değerlidir.</w:t>
      </w:r>
    </w:p>
    <w:p>
      <w:pPr>
        <w:pStyle w:val="Normal"/>
        <w:ind w:left="426" w:right="-355" w:hanging="568"/>
        <w:rPr>
          <w:sz w:val="22"/>
        </w:rPr>
      </w:pPr>
      <w:r>
        <w:rPr>
          <w:sz w:val="22"/>
        </w:rPr>
      </w:r>
    </w:p>
    <w:p>
      <w:pPr>
        <w:pStyle w:val="Normal"/>
        <w:ind w:left="426" w:right="-355" w:hanging="568"/>
        <w:rPr/>
      </w:pPr>
      <w:r>
        <w:rPr>
          <w:sz w:val="22"/>
        </w:rPr>
        <w:t xml:space="preserve">   </w:t>
      </w:r>
      <w:r>
        <w:rPr>
          <w:b/>
          <w:sz w:val="22"/>
        </w:rPr>
        <w:t xml:space="preserve">7.   Aşağıdaki cümlelerin hangisinde “heyecan” anlamı </w:t>
      </w:r>
    </w:p>
    <w:p>
      <w:pPr>
        <w:pStyle w:val="Normal"/>
        <w:ind w:left="426" w:right="-355" w:hanging="568"/>
        <w:rPr/>
      </w:pP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vardır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709" w:hanging="283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709" w:hanging="425"/>
        <w:rPr>
          <w:sz w:val="22"/>
        </w:rPr>
      </w:pPr>
      <w:r>
        <w:rPr>
          <w:sz w:val="22"/>
        </w:rPr>
        <w:t>A) İçeri girince herkes ayağa kalktı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Öğrenciler bahçede hemen sıra oldular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right="-217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) Öğrencilerle tanışmak için can atıyordu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) Sınava girmekten vazgeçtim.</w:t>
      </w:r>
    </w:p>
    <w:p>
      <w:pPr>
        <w:pStyle w:val="Normal"/>
        <w:spacing w:lineRule="auto" w:line="216"/>
        <w:ind w:left="426" w:right="-214" w:hanging="568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auto" w:line="216"/>
        <w:ind w:left="426" w:right="-214" w:hanging="56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26" w:right="-214" w:hanging="568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8</w:t>
      </w:r>
      <w:r>
        <w:rPr>
          <w:b/>
          <w:spacing w:val="-4"/>
          <w:sz w:val="22"/>
        </w:rPr>
        <w:t>.  Aşağıdaki cümlelerin hangisinde yansıma bir sözcük</w:t>
      </w:r>
    </w:p>
    <w:p>
      <w:pPr>
        <w:pStyle w:val="Normal"/>
        <w:spacing w:lineRule="auto" w:line="216"/>
        <w:ind w:left="426" w:right="-214" w:hanging="568"/>
        <w:rPr/>
      </w:pPr>
      <w:r>
        <w:rPr>
          <w:b/>
          <w:spacing w:val="-4"/>
          <w:sz w:val="22"/>
        </w:rPr>
        <w:t xml:space="preserve">         </w:t>
      </w:r>
      <w:r>
        <w:rPr>
          <w:b/>
          <w:spacing w:val="-4"/>
          <w:sz w:val="22"/>
          <w:u w:val="single"/>
        </w:rPr>
        <w:t>vardır?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spacing w:lineRule="auto" w:line="216"/>
        <w:ind w:firstLine="426"/>
        <w:rPr>
          <w:b/>
          <w:b/>
          <w:spacing w:val="-4"/>
          <w:sz w:val="22"/>
          <w:u w:val="single"/>
        </w:rPr>
      </w:pPr>
      <w:r>
        <w:rPr>
          <w:b/>
          <w:spacing w:val="-4"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spacing w:lineRule="auto" w:line="216"/>
        <w:ind w:firstLine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 Işık çocuğun gözlerine vuruyor.</w:t>
        <w:tab/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spacing w:lineRule="auto" w:line="216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) Bir an garip bir ses duyduk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spacing w:lineRule="auto" w:line="216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) Arıların vızıltısı bir musiki oluşturuyor sank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) Toprakla uğraşmaktan zevk alırd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9.  Aşağıdaki cümlelerin hangisinde “-cık” eki </w:t>
      </w:r>
    </w:p>
    <w:p>
      <w:pPr>
        <w:pStyle w:val="Normal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küçültme anlamı </w:t>
      </w:r>
      <w:r>
        <w:rPr>
          <w:b/>
          <w:sz w:val="22"/>
          <w:u w:val="single"/>
        </w:rPr>
        <w:t>katmamıştır?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left="426" w:right="-21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left="426" w:right="-217" w:hanging="0"/>
        <w:rPr>
          <w:sz w:val="22"/>
        </w:rPr>
      </w:pPr>
      <w:r>
        <w:rPr>
          <w:sz w:val="22"/>
        </w:rPr>
        <w:t>A) Kardeşinin elleri küçük küçücüktü.</w:t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right="-217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) Ufukta bir tepecik ve arkasında bizim ev var.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3828" w:leader="none"/>
        </w:tabs>
        <w:ind w:right="-217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) Bademciklerin yine mi şişti?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D) Küçücük boyuyla ata binmeye çalışıy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b/>
          <w:sz w:val="22"/>
        </w:rPr>
        <w:t>10. Aşağıdaki sözcüklerden hangisi somutt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Vicdan              B) Mutlulu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) Başarı                D) Sözlü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11. Aşağıdaki cümlelerin hangisinde belirtili ad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tamlaması yoktu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A)Vapurun bacası artık görünmez oldu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firstLine="426"/>
        <w:rPr>
          <w:sz w:val="22"/>
        </w:rPr>
      </w:pPr>
      <w:r>
        <w:rPr>
          <w:sz w:val="22"/>
        </w:rPr>
        <w:t>B)Yakında özel radyolara yayın yasağı konulacak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firstLine="426"/>
        <w:rPr>
          <w:sz w:val="22"/>
        </w:rPr>
      </w:pPr>
      <w:r>
        <w:rPr>
          <w:sz w:val="22"/>
        </w:rPr>
        <w:t>C) Kahvenin önünde birçok adam toplanmışt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) Ülkemizin sınırlarını Mehmetçikler koruy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694" w:leader="none"/>
          <w:tab w:val="left" w:pos="3828" w:leader="none"/>
        </w:tabs>
        <w:spacing w:lineRule="auto" w:line="216"/>
        <w:ind w:firstLine="426"/>
        <w:rPr/>
      </w:pPr>
      <w:r>
        <w:rPr>
          <w:spacing w:val="-4"/>
          <w:sz w:val="22"/>
        </w:rPr>
        <w:t xml:space="preserve">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>
          <w:b/>
          <w:sz w:val="22"/>
        </w:rPr>
        <w:t>12.</w:t>
      </w:r>
      <w:r>
        <w:rPr>
          <w:sz w:val="22"/>
        </w:rPr>
        <w:t xml:space="preserve">      “Aaa! Yağmur yağıyor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“</w:t>
      </w:r>
      <w:r>
        <w:rPr>
          <w:sz w:val="22"/>
        </w:rPr>
        <w:t>Öff... Yetişir artık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“ </w:t>
      </w:r>
      <w:r>
        <w:rPr>
          <w:sz w:val="22"/>
        </w:rPr>
        <w:t>Hey gidi günler…”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sz w:val="22"/>
        </w:rPr>
        <w:t xml:space="preserve">Verilen cümlelerde, aşağıdakilerden hangis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yokt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Özlem                   B) Beğen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) Şaşma                   D) Usanç (Bıkma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  Aşağıdaki sözcüklerden hangisi türemiştir?</w:t>
      </w:r>
    </w:p>
    <w:p>
      <w:pPr>
        <w:pStyle w:val="Normal"/>
        <w:rPr/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coşku                 B) yaprağ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) merdivenler       D) tabak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4.  Aşağıdaki cümlelerin hangisinde altı çizil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sözcüklerde meydana gelen ses olayı farklı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A) Soğuktan </w:t>
      </w:r>
      <w:r>
        <w:rPr>
          <w:sz w:val="22"/>
          <w:u w:val="single"/>
        </w:rPr>
        <w:t>burnu</w:t>
      </w:r>
      <w:r>
        <w:rPr>
          <w:sz w:val="22"/>
        </w:rPr>
        <w:t xml:space="preserve"> kıpkırmızı olmuştu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B) Bu konuda senin de </w:t>
      </w:r>
      <w:r>
        <w:rPr>
          <w:sz w:val="22"/>
          <w:u w:val="single"/>
        </w:rPr>
        <w:t>fikrini</w:t>
      </w:r>
      <w:r>
        <w:rPr>
          <w:sz w:val="22"/>
        </w:rPr>
        <w:t xml:space="preserve"> almak istiyorum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C) Karşımda </w:t>
      </w:r>
      <w:r>
        <w:rPr>
          <w:sz w:val="22"/>
          <w:u w:val="single"/>
        </w:rPr>
        <w:t>büyücek</w:t>
      </w:r>
      <w:r>
        <w:rPr>
          <w:sz w:val="22"/>
        </w:rPr>
        <w:t xml:space="preserve"> bir bina var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D) </w:t>
      </w:r>
      <w:r>
        <w:rPr>
          <w:sz w:val="22"/>
          <w:u w:val="single"/>
        </w:rPr>
        <w:t>Omzum</w:t>
      </w:r>
      <w:r>
        <w:rPr>
          <w:sz w:val="22"/>
        </w:rPr>
        <w:t xml:space="preserve"> nasıl tutuldu, bir bils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5.</w:t>
      </w:r>
      <w:r>
        <w:rPr>
          <w:sz w:val="22"/>
        </w:rPr>
        <w:t xml:space="preserve"> “ Karacaoğlan (1606-1698) halk şiirimizin 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uvvetli saz şairlerindendir. Adana’nın Bahç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ilçesinin Farsak köyünde doğmuştur. Yaşadığı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çevreyi ve insanları çoşkun bir şekilde anlatmıştır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Cümleleriyle başlayan bu yazının tür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ne olabili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A) Söyleşi                     B) Anı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) Biyografi                  D) Dene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6. “ Müze salonlarındaki Türk halıları, birer birer </w:t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gözümün önünden geçti.”</w:t>
      </w:r>
      <w:r>
        <w:rPr>
          <w:sz w:val="22"/>
        </w:rPr>
        <w:t xml:space="preserve">cümlesinin ögeler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şağıdakilerden hangi seçenekte doğru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rilmişt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) Özne-Zarf tümleci- Dolaylı tümleç -Yüklem                     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B) Nesne-Özne- Zarf tümleci-Yükl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) Zarf tümleci- Özne-Dolaylı tümleç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Özne-Nesne-Zarf tümleci-Yükl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7.</w:t>
      </w:r>
      <w:r>
        <w:rPr>
          <w:sz w:val="22"/>
        </w:rPr>
        <w:t xml:space="preserve">  Güneş geçer gider kararır dağlar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Üçgözler üstünde yıldızlar ağlar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in türlü yolları sılaya bağlar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elleri sızılı sazda sen varsı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Yukarıdaki dörtlükte aşağıdakilerden hangisi </w:t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  <w:u w:val="single"/>
        </w:rPr>
        <w:t>kişileştirilmiş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) Dağlar                   B) Güneş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) Yıldızlar                D) Yol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</w:rPr>
      </w:pPr>
      <w:r>
        <w:rPr>
          <w:b/>
          <w:sz w:val="22"/>
        </w:rPr>
        <w:t xml:space="preserve">18. Aşağıdaki cümlelerin hangisinde yazım yanlışı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vardır?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) Kentin sokakları güzel mi güzeldi.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Mustafa Kemal “Atatürk” soyadını 1934’de aldı.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) Onu görünce öyle şaşırdım ki anlatamam.       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Okulun bahçesini de şöyle boyayalı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sz w:val="22"/>
        </w:rPr>
        <w:t>19.</w:t>
      </w:r>
      <w:r>
        <w:rPr>
          <w:sz w:val="22"/>
        </w:rPr>
        <w:t xml:space="preserve"> </w:t>
      </w:r>
      <w:r>
        <w:rPr>
          <w:b/>
          <w:sz w:val="22"/>
        </w:rPr>
        <w:t>İkindi sıralarında Aksel’in annesi( )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( ) Haydi bakalım ( ) Ellerinizi yıkayıp sofraya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buyurun ( ) ded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sz w:val="22"/>
        </w:rPr>
        <w:t xml:space="preserve">Yukarıdaki parantezli () yerlere hangi işaretler   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  <w:u w:val="single"/>
        </w:rPr>
        <w:t>konmalıdır?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A)(.) (-) (!) (.)               B)(:) (-) (!) (,)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C)(;) (-) (,) (.)               D)(:) (-) (;) (!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</w:rPr>
      </w:pPr>
      <w:r>
        <w:rPr>
          <w:b/>
          <w:sz w:val="22"/>
        </w:rPr>
        <w:t>20. Aşağıdaki ikilemelerden hangisi diğerlerinden farklı bir şekilde kurulmuştur?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Abuk subuk konuşmasına kızdım.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Üzerine doğru dürüst bir şeyler al.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Yalan yanlış şeyler söylüyordu.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Eş dost o gün bir araya geldik.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>CEVAP ANAHTARI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>1) B</w:t>
        <w:tab/>
        <w:t>2) B</w:t>
        <w:tab/>
        <w:t>3) B</w:t>
        <w:tab/>
        <w:t>4) D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) B</w:t>
        <w:tab/>
        <w:t>6) A</w:t>
        <w:tab/>
        <w:t>7) C</w:t>
        <w:tab/>
        <w:t>8) C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) C</w:t>
        <w:tab/>
        <w:t>10) D</w:t>
        <w:tab/>
        <w:t>11) B</w:t>
        <w:tab/>
        <w:t>12) D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3) A</w:t>
        <w:tab/>
        <w:t>14) C</w:t>
        <w:tab/>
        <w:t>15) C</w:t>
        <w:tab/>
        <w:t>16) A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17) C    18) B    19) B    20) A</w:t>
      </w:r>
    </w:p>
    <w:sectPr>
      <w:type w:val="nextPage"/>
      <w:pgSz w:w="11906" w:h="16838"/>
      <w:pgMar w:left="851" w:right="567" w:gutter="0" w:header="0" w:top="1418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2:21:00Z</dcterms:created>
  <dc:creator>TUĞBA TASLAKOĞLU</dc:creator>
  <dc:description/>
  <dc:language>en-US</dc:language>
  <cp:lastModifiedBy>kazım ozturk</cp:lastModifiedBy>
  <cp:lastPrinted>2003-01-20T09:03:00Z</cp:lastPrinted>
  <dcterms:modified xsi:type="dcterms:W3CDTF">2004-03-19T07:07:00Z</dcterms:modified>
  <cp:revision>41</cp:revision>
  <dc:subject/>
  <dc:title>sınav soruları</dc:title>
</cp:coreProperties>
</file>