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70" w:firstLine="9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TÜRKÇE SORULARI   (6.SINIF)</w:t>
      </w:r>
    </w:p>
    <w:p>
      <w:pPr>
        <w:pStyle w:val="Normal"/>
        <w:ind w:left="1770" w:firstLine="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70" w:firstLine="90"/>
        <w:jc w:val="both"/>
        <w:rPr/>
      </w:pPr>
      <w:r>
        <w:rPr>
          <w:sz w:val="20"/>
          <w:szCs w:val="20"/>
        </w:rPr>
        <w:t>1. Aşağıdaki sözcük çiftlerinden hangisi anlam ilişkisi yönünden                     diğerlerinden farklıdır?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>A) Güzel- çirkin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>B) İyi- kötü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>C) Akıllı- zeki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>D)Gelmek-gitmek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dizelerin hangisinde “karanlık” sözcüğü mecaz anlamda kullanılmıştır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sten kaçan hırsız karanlık sokaklara doğru kaçtı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Geceleyin karanlıkta dolaşmaktan hep korkmuşumdur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karanlık sokaklar tek arkadaşımdır benim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un babası karanlık işler çevirmektedi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lerin hangisinde karşıt kavramlar bir arada verilmiştir?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sevda ömrümün ilk ve tek sevdasıydı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yal mi gerçek mi bilemiyorum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yrılığın ne demek olduğunu şimdi anladım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güzel kirpiklerin beni benden ald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atasözlerinden hangisi taşıdığı anlam bakımından diğerlerinden farklıdır?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Üveye etme özünde bulursun,geline etme kızında bulursun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Üzüm üzüme baka baka kararır.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örle yatan şaşı kalkar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Kır atın yanında duran ya huyundan ya suyund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bir varlığın hem olumlu hem de olumsuz yönü bir arada verilmiştir?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bam Ankara’da küçük ama kullanışlı bir ev aldı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camın köyde geniş ve güzel bir bahçesi var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Uçurtmama renkli ve uzun bir kuyruk taktım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manın sade ve akıcı bir dili okuyucuyu büyülüy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 dizelerin hangisinde şarta bağlı bir durum vardır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  <w:t xml:space="preserve">Kederimin sebebini söyleyeceğimi zannetmeyiniz. 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Git ama karanlık olmadan geri dön.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üm bu olan bitenleri unutalım.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u bu halde görmek beni kahrediyor.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dizelerin hangisinde neden-sonuç ilişkisi vardır?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>Senden kurtulmak için buraları terk eyledim.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ni görmek beni çok mutlu edecektir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devlerini yaptıktan sonra dışarı çıkabilirsin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nsiz bir dünya hayal edemiyoru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tanımlama yapılmıştır?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sal çocukların hayallerini geliştirmektedir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Şiir, insanlara bir duygu zenginliği katabilmelidir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Hikaye,olmuş ya da olması mümkün olan olayları anlatan bir yazıdır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ı, hatırlandıkça insanlarda duygu değişimi  yapabilmelid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usursuz dost arayan dostsuz kalır” sözüyle  aşağıdakilerden hangisi arasında bir yakınlık söz konusudur?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örle yatan şaşı kalkar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İsin yanında is, misin yanında mis olursun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na arkadaşını söyle sana kim olduğunu söyleyeyim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kensiz gül olmaz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öznel bir yargı vardır?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roman, kurtuluş savaşı yıllarını anlatmaktadır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omanda ilginç betimlemeler ve büyülü bir üslup dikkat çekiyor       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Yazar romanda o dönemle ilgili köy yaşamı hakkında bilgiler veriyor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eştirmenler bu romanla değişik görüşler ortaya atmışlard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7.SIN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olasılık anlamı vardır?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 dolayısıyla okullar tatil edildi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İnsanlar her zaman birbirlerine karşı dürüst olmalıdır.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gün oldukça fazla kar yağabilir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Her birey bir sorumluluk taş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 dizelerin hangisinde belirtili ad tamlaması kullanılmıştır?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n sözlerini hemen söyle ve çık.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Gurbet çeken gönüller kuşatmıştı ocağı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öyümüzdeki yeşilin etkisini hala unutamıyorum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Bizler tahta masalarda eğitim görmekten son derece mutluyu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adlardan hangisi yalın haldedir?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sa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ftere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itaptan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Silgiyi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Aşağıdaki cümlelerde geçen altı çizili isimlerin hangisi yapısına göre diğerlerinden farklıdır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  <w:u w:val="single"/>
        </w:rPr>
        <w:t xml:space="preserve">Gözlük </w:t>
      </w:r>
      <w:r>
        <w:rPr>
          <w:sz w:val="20"/>
          <w:szCs w:val="20"/>
        </w:rPr>
        <w:t>takmadan bu yazıyı okumamam imkansız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  <w:u w:val="single"/>
        </w:rPr>
        <w:t>İnsanlar</w:t>
      </w:r>
      <w:r>
        <w:rPr>
          <w:sz w:val="20"/>
          <w:szCs w:val="20"/>
        </w:rPr>
        <w:t xml:space="preserve"> çoğu zaman duygularını ifade edemezler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  <w:u w:val="single"/>
        </w:rPr>
        <w:t>Düşüncelerimi</w:t>
      </w:r>
      <w:r>
        <w:rPr>
          <w:sz w:val="20"/>
          <w:szCs w:val="20"/>
        </w:rPr>
        <w:t xml:space="preserve"> paylaşmaktan hoşlanırı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  <w:u w:val="single"/>
        </w:rPr>
        <w:t xml:space="preserve">Dostlar </w:t>
      </w:r>
      <w:r>
        <w:rPr>
          <w:sz w:val="20"/>
          <w:szCs w:val="20"/>
        </w:rPr>
        <w:t>kolay kolay unutulmaz.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şağıdaki cümlelerin hangisinde özel isim </w:t>
      </w:r>
      <w:r>
        <w:rPr>
          <w:b/>
          <w:sz w:val="20"/>
          <w:szCs w:val="20"/>
        </w:rPr>
        <w:t>kullanılmamıştır?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Yarın  Çalıkuşu romanını okumaya başlayacağım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ürkçe geçmişi olan zengin bir dildir.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ürk Hava Kurumu bizim için çok önemlidir.</w:t>
      </w:r>
    </w:p>
    <w:p>
      <w:pPr>
        <w:pStyle w:val="Normal"/>
        <w:numPr>
          <w:ilvl w:val="0"/>
          <w:numId w:val="23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ğretmenler geleceğin büyüklerini yetiştirmekted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ötü” sözcüğü aşağıdaki cümlelerin hangisinde isim olarak kullanılmıştır*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ötülere hiç kimse yardım etmez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endisi kötü bir işte çalışmaktadır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gün kendimi çok kötü hissetmekteyim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Eskiden beri kötü yazarı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zincirleme isim tamlaması kullanılmıştır?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ardeşimin gönlü o kadar zengindir ki anlatamam.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kapı kilidinin anahtarını kaybetti.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un gömleği herkesin ilgisini çekecek kadar güzeldi.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Hidayet’in smaçına   demir pota dayanama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şağıdaki dizelerin hangisinde  işaret zamir </w:t>
      </w:r>
      <w:r>
        <w:rPr>
          <w:b/>
          <w:sz w:val="20"/>
          <w:szCs w:val="20"/>
        </w:rPr>
        <w:t>yoktur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rafik kazası burada oldu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Şu ötekinden daha güzel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nu değil diğerini almak istiyormuş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O günlerde  insanlar çok sıkıntı çekmişlerdir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birleşik adlardan hangisi belirtisiz ad tamlaması şeklinde oluşmuştur?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   Biçerdöver                                              B)  Şirinevler 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    Hanımeli                                                 D)  Gecekondu 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Aşağıdaki cümlelerin hangisinde bir isim tamlaması </w:t>
      </w:r>
      <w:r>
        <w:rPr>
          <w:b/>
          <w:sz w:val="20"/>
          <w:szCs w:val="20"/>
        </w:rPr>
        <w:t>yoktur</w:t>
      </w:r>
      <w:r>
        <w:rPr>
          <w:sz w:val="20"/>
          <w:szCs w:val="20"/>
        </w:rPr>
        <w:t xml:space="preserve">?  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Onun başka bir düşüncesi vardı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eketin altındaki pantolon hiç yakışmamış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eyvelerin en kötüsü ve çürüğü bana kalmıştı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Onunla karşılaşmayalı uzun zaman ol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.SIN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şağıdaki cümlelerin hangisinde  zamir </w:t>
      </w:r>
      <w:r>
        <w:rPr>
          <w:b/>
          <w:sz w:val="20"/>
          <w:szCs w:val="20"/>
        </w:rPr>
        <w:t>yoktur?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soruyu size sormak isterim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nim anladığım bu değildi.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sorularda bize yardımcı olabilir misiniz?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şair çok sevil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” kelimesi  aşağıdaki cümlelerin hangisinde işaret zamiri olarak kullanılmıştır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arkadaşlarımı nasıl unuturu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un yüzünü bir kere daha görebilse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benim en değerli elbisemdir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ize gelenler o çocuğu tanımadıl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dizelerde geçen ikilemelerden hangisi sıfat olarak kullanılmıştır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hmet arkadaşını sık sık azarlıyordu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nun gözleri yavaş yavaş dolmaya başladı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orluklar karşısında kolay kolay pes etmiyordu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hçemizde çeşit çeşit çiçekler vard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Aşağıdaki cümlelerin hangisinde sıfat </w:t>
      </w:r>
      <w:r>
        <w:rPr>
          <w:b/>
          <w:sz w:val="20"/>
          <w:szCs w:val="20"/>
        </w:rPr>
        <w:t>kullanılmamıştır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unla tatlı tatlı konuştuk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mcam bu kötü durumdan kurtuldu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mahallede kiralık ev bulmazsınız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Herkes bu kötü durumdan kurtuld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Aşağıdaki cümlelerin hangisinde zarf </w:t>
      </w:r>
      <w:r>
        <w:rPr>
          <w:b/>
          <w:sz w:val="20"/>
          <w:szCs w:val="20"/>
        </w:rPr>
        <w:t>yoktur?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tür hikayeleri pek sevmem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 inince onu görürsün.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gün okula gidemedim.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ana büyük bir iş düşmektedir</w:t>
      </w:r>
    </w:p>
    <w:p>
      <w:pPr>
        <w:pStyle w:val="Normal"/>
        <w:ind w:left="17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Aşağıdaki cümlelerin hangisinde durum zarfı </w:t>
      </w:r>
      <w:r>
        <w:rPr>
          <w:b/>
          <w:sz w:val="20"/>
          <w:szCs w:val="20"/>
        </w:rPr>
        <w:t>yoktur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Onlarla olan arkadaşlığımı tamamen kesiyorum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biselerini odaya  gelişigüzel atıvermişti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ana lütfen bu şekilde bakma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Yukarı çıktığında babaannene de uğ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“ile” sözcüğü  edat görevinde kullanılmıştır?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raya gelmesiyle gitmesi bir oldu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konuyu Zeynep’le Hatice tartışacak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ğretmenin göreviyle müdürün görevi farklıdır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gece seyahate otobüsle gideceği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Aşağıdaki cümlelerin hangisinde bağlaç </w:t>
      </w:r>
      <w:r>
        <w:rPr>
          <w:b/>
          <w:sz w:val="20"/>
          <w:szCs w:val="20"/>
        </w:rPr>
        <w:t>kullanılmamıştır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gün hava o kadar güzel ki anlatamam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raya Ahmet veya Hasan gelsin.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soruyu yalnız o cevaplayabild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Bu söylediklerinizi yaparım; ama bana biraz süre vermeniz şartıy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şağıdaki cümlelerin hangisinde ünlem vardır.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      Vurulup tertemiz alnından uzanmış yatıyor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        Gökten ecdat inerek öpse o pak alnı değer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      Bir hilal uğruna ya Rab ne güneşler batıyor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       Düşman vatanın bağrına taşımış hançerini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>30)     Aşağıdaki cümlelerin hangisinin yüklemi birleşik zamanlıdır?</w:t>
      </w:r>
    </w:p>
    <w:p>
      <w:pPr>
        <w:pStyle w:val="Normal"/>
        <w:ind w:left="1770" w:hanging="0"/>
        <w:jc w:val="both"/>
        <w:rPr/>
      </w:pPr>
      <w:r>
        <w:rPr>
          <w:sz w:val="20"/>
          <w:szCs w:val="20"/>
        </w:rPr>
        <w:t>A)       Birden benzi sarardı.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)       Çayırlar, bayırlar bozardı</w:t>
      </w:r>
    </w:p>
    <w:p>
      <w:pPr>
        <w:pStyle w:val="Normal"/>
        <w:ind w:left="177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)       Harika bir yemek pişirdi.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)       Bu olayın sırrını ona sorardı</w:t>
      </w:r>
    </w:p>
    <w:p>
      <w:pPr>
        <w:pStyle w:val="Normal"/>
        <w:ind w:left="17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) D</w:t>
        <w:tab/>
        <w:t>2) D</w:t>
        <w:tab/>
        <w:t>3) B</w:t>
        <w:tab/>
        <w:t>4) A</w:t>
        <w:tab/>
        <w:t>5) A</w:t>
        <w:tab/>
        <w:t>6) B</w:t>
        <w:tab/>
        <w:t>7) A</w:t>
        <w:tab/>
        <w:t>8) C</w:t>
        <w:tab/>
        <w:t>9) D</w:t>
        <w:tab/>
        <w:t>10) B</w:t>
        <w:tab/>
        <w:t>11) C</w:t>
        <w:tab/>
        <w:tab/>
      </w:r>
    </w:p>
    <w:p>
      <w:pPr>
        <w:pStyle w:val="Normal"/>
        <w:jc w:val="both"/>
        <w:rPr/>
      </w:pPr>
      <w:r>
        <w:rPr/>
        <w:tab/>
        <w:t>12) C</w:t>
        <w:tab/>
        <w:t xml:space="preserve">  13) A</w:t>
        <w:tab/>
        <w:t xml:space="preserve">   14) A     15) D    16) A     17) B   18) D      19) C</w:t>
        <w:tab/>
        <w:t xml:space="preserve">    20) D    21)</w:t>
        <w:tab/>
        <w:t>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) C</w:t>
        <w:tab/>
        <w:t>23) D</w:t>
        <w:tab/>
        <w:t>24) A</w:t>
        <w:tab/>
        <w:t>25) D</w:t>
        <w:tab/>
        <w:t>26) D</w:t>
        <w:tab/>
        <w:t>27) D</w:t>
        <w:tab/>
        <w:t>28) C</w:t>
        <w:tab/>
        <w:t>29) C</w:t>
        <w:tab/>
        <w:t>30) 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175"/>
        </w:tabs>
        <w:ind w:left="2175" w:hanging="4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370"/>
        </w:tabs>
        <w:ind w:left="2370" w:hanging="6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70"/>
        </w:tabs>
        <w:ind w:left="2370" w:hanging="6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130"/>
        </w:tabs>
        <w:ind w:left="213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310"/>
        </w:tabs>
        <w:ind w:left="2310" w:hanging="54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615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205"/>
        </w:tabs>
        <w:ind w:left="2205" w:hanging="435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205"/>
        </w:tabs>
        <w:ind w:left="2205" w:hanging="435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130"/>
        </w:tabs>
        <w:ind w:left="213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325"/>
        </w:tabs>
        <w:ind w:left="2325" w:hanging="555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615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370"/>
        </w:tabs>
        <w:ind w:left="2370" w:hanging="60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310"/>
        </w:tabs>
        <w:ind w:left="2310" w:hanging="54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325"/>
        </w:tabs>
        <w:ind w:left="2325" w:hanging="555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370"/>
        </w:tabs>
        <w:ind w:left="2370" w:hanging="60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130"/>
        </w:tabs>
        <w:ind w:left="213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615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385"/>
        </w:tabs>
        <w:ind w:left="2385" w:hanging="615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370"/>
        </w:tabs>
        <w:ind w:left="2370" w:hanging="60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2280"/>
        </w:tabs>
        <w:ind w:left="2280" w:hanging="51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2430"/>
        </w:tabs>
        <w:ind w:left="2430" w:hanging="6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2310"/>
        </w:tabs>
        <w:ind w:left="2310" w:hanging="54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10:00Z</dcterms:created>
  <dc:creator>-</dc:creator>
  <dc:description/>
  <dc:language>en-US</dc:language>
  <cp:lastModifiedBy>bartu</cp:lastModifiedBy>
  <dcterms:modified xsi:type="dcterms:W3CDTF">2004-03-18T14:37:00Z</dcterms:modified>
  <cp:revision>3</cp:revision>
  <dc:subject/>
  <dc:title>1</dc:title>
</cp:coreProperties>
</file>