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ÜRKÇE DERSİ (7. SINIF)</w:t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 xml:space="preserve">1-Öğreten </w:t>
      </w:r>
    </w:p>
    <w:p>
      <w:pPr>
        <w:pStyle w:val="Normal"/>
        <w:rPr/>
      </w:pPr>
      <w:r>
        <w:rPr/>
        <w:t>2-biridir</w:t>
      </w:r>
    </w:p>
    <w:p>
      <w:pPr>
        <w:pStyle w:val="Normal"/>
        <w:rPr/>
      </w:pPr>
      <w:r>
        <w:rPr/>
        <w:t>3-toplumu</w:t>
      </w:r>
    </w:p>
    <w:p>
      <w:pPr>
        <w:pStyle w:val="Normal"/>
        <w:rPr/>
      </w:pPr>
      <w:r>
        <w:rPr/>
        <w:t>4-yapı taşlarından</w:t>
      </w:r>
    </w:p>
    <w:p>
      <w:pPr>
        <w:pStyle w:val="Normal"/>
        <w:rPr/>
      </w:pPr>
      <w:r>
        <w:rPr/>
        <w:t>5-oluşturan</w:t>
      </w:r>
    </w:p>
    <w:p>
      <w:pPr>
        <w:pStyle w:val="Normal"/>
        <w:rPr/>
      </w:pPr>
      <w:r>
        <w:rPr/>
        <w:t>6-temel</w:t>
      </w:r>
    </w:p>
    <w:p>
      <w:pPr>
        <w:pStyle w:val="Normal"/>
        <w:rPr/>
      </w:pPr>
      <w:r>
        <w:rPr/>
        <w:t xml:space="preserve">      </w:t>
      </w:r>
      <w:r>
        <w:rPr/>
        <w:t xml:space="preserve">Yukarıdaki numaralı kelime ve kelime gruplarıyla kurallı ve anlamlı bir cümle oluşturulduğunda  sıralama nasıl olur?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1-3-5-6-4-2          b) 3-5-6-4-2-1        c)  1-6-4-2-3-5      d) 1-3-5-4-6-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- Aşağıdaki kelimelerden hangisi Küçük Ünlü Uyumuna </w:t>
      </w:r>
      <w:r>
        <w:rPr>
          <w:u w:val="single"/>
        </w:rPr>
        <w:t>uymaz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Benzinlik                 b) Haberler                    c) Mavimsi                         d) Geliyorke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- “Öyle günler gördüm ki, anlatamam!”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‘</w:t>
      </w:r>
      <w:r>
        <w:rPr/>
        <w:t xml:space="preserve">Görmek’ kelimesi aşağıdakilerin hangisinde bu cümledeki anlamıyla kullanılmıştır?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Çocuğa, sen görürsün gününü, demiş.                 b)Adam çiçeğe: “Görüp, göreceğin su, bu.” demiş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Savaşa katılanlar çok acı günler gördü.               d) Sizi ne zaman görebiliriz 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- Aşağıdaki tamlamalardan  hangisi farkl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Yeşil binanın önünde durdu.                       b) Demir kapıdan içeri gird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Büyük havuzun başına geçti.                      d) Güler yüze hasret kalmıştık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- Aşağıdakilerin hangisi 2. tekil şahıs zamirinin “e” hal eki almış şekli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Sene              b) Size             c) Bana            d) San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6- Epik şiir – Zengin kafiye yüklem zaman anlamı </w:t>
      </w:r>
      <w:r>
        <w:rPr>
          <w:u w:val="single"/>
        </w:rPr>
        <w:t>içermemekte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 İş yerinden ayrılmış.                                    b) Mutlaka bize uğrar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Şişmanlığından yakınıyor.                           d) İşimi akşama kadar bitirmeliy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7- Aşağıdaki kelimelerin hangisi kök halinde </w:t>
      </w:r>
      <w:r>
        <w:rPr>
          <w:u w:val="single"/>
        </w:rPr>
        <w:t>değildir?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)Zaman                b) Sürat                   c) Kaşık                      d) Varlı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8- “Kimse, kimsenin işini kendi işi gibi benimseyerek yapmaz.” cümlesinin unsurları aşağıdakilerin hangisinde sırasıyla verilmişt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) Ö- N - D.T - Z.T - Y                           b) Ö - N - N – Z.T - Y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) N - N - Z.T - Y                                    d) Ö - N- Z.T - 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- </w:t>
      </w:r>
      <w:r>
        <w:rPr>
          <w:rFonts w:cs="Arial" w:ascii="Arial" w:hAnsi="Arial"/>
        </w:rPr>
        <w:t>Ahmet Hamdi Tanpınar (1) Mehmet Akif için şöyle demiş (2) “Sen, şiirin karanlık gecesinde çoban yıldızı oldun (3)”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</w:t>
      </w:r>
      <w:r>
        <w:rPr/>
        <w:t>umaralı yerlere sırasıyla hangi noktalama işaretleri getirilmeli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) </w:t>
      </w:r>
      <w:r>
        <w:rPr>
          <w:b/>
          <w:bCs/>
        </w:rPr>
        <w:t>(:), (,), (.)</w:t>
      </w:r>
      <w:r>
        <w:rPr/>
        <w:t xml:space="preserve">          b) </w:t>
      </w:r>
      <w:r>
        <w:rPr>
          <w:b/>
          <w:bCs/>
        </w:rPr>
        <w:t>(,), (;), (.)</w:t>
      </w:r>
      <w:r>
        <w:rPr/>
        <w:t xml:space="preserve">             c) </w:t>
      </w:r>
      <w:r>
        <w:rPr>
          <w:b/>
          <w:bCs/>
        </w:rPr>
        <w:t>(,), (:), (.)</w:t>
      </w:r>
      <w:r>
        <w:rPr/>
        <w:t xml:space="preserve">                       d) </w:t>
      </w:r>
      <w:r>
        <w:rPr>
          <w:b/>
          <w:bCs/>
        </w:rPr>
        <w:t>(,), (.), (!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- Bir dilekçede aşağıdakilerden hangisi bulunmak zorunda </w:t>
      </w:r>
      <w:r>
        <w:rPr>
          <w:u w:val="single"/>
        </w:rPr>
        <w:t>değildi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) Tarih                              b) Ad – Soyad                   c) İmza                d) Selam ifadesi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/>
      </w:pPr>
      <w:r>
        <w:rPr/>
      </w:r>
    </w:p>
    <w:p>
      <w:pPr>
        <w:pStyle w:val="Heading1"/>
        <w:ind w:left="72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Doğru cevaplar: 1-A, 2-D, 3-C, 4-C, 5-D, 6-D, 7-D, 8-D, 9-D, 10-D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20" w:hanging="0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6:16:00Z</dcterms:created>
  <dc:creator>FAAL</dc:creator>
  <dc:description/>
  <dc:language>en-US</dc:language>
  <cp:lastModifiedBy>FAAL</cp:lastModifiedBy>
  <dcterms:modified xsi:type="dcterms:W3CDTF">2004-03-18T20:16:00Z</dcterms:modified>
  <cp:revision>5</cp:revision>
  <dc:subject/>
  <dc:title/>
</cp:coreProperties>
</file>