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7.SINIF SINIF TÜRKÇE DERS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sectPr>
          <w:type w:val="nextPage"/>
          <w:pgSz w:w="11906" w:h="16838"/>
          <w:pgMar w:left="1417" w:right="1417" w:gutter="0" w:header="0" w:top="18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/>
        <w:t xml:space="preserve">   “</w:t>
      </w:r>
      <w:r>
        <w:rPr/>
        <w:t>Değirmencinin koskoca ,yuvarlak,iri taşı- nın altında ezildik. Taş döne döne ezdi. Bembe- yaz toz oluncaya dek.Çuvallara dolarken unduk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Beyaz önlüklü, beyaz takkeli fırıncıların adamları yüklediler kamyonlara bizi. Bir adam döktü çuvalı yere,aldırmadı, bastı, gitti.Oysa dö- külenler de onu beslerdi.”</w:t>
      </w:r>
    </w:p>
    <w:p>
      <w:pPr>
        <w:pStyle w:val="Normal"/>
        <w:ind w:firstLine="360"/>
        <w:jc w:val="both"/>
        <w:rPr/>
      </w:pPr>
      <w:r>
        <w:rPr/>
        <w:t>( 1.ve 2. sorular bu parçaya göre cevaplandı- rılacaktır?)</w:t>
      </w:r>
    </w:p>
    <w:p>
      <w:pPr>
        <w:pStyle w:val="Normal"/>
        <w:ind w:firstLine="360"/>
        <w:jc w:val="both"/>
        <w:rPr/>
      </w:pPr>
      <w:r>
        <w:rPr/>
        <w:t>1- Bu parçada konuşan kimdir?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A)Fırıncı  B)Un  C)Buğday  D)Saman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-Parçada , konuşanı üzen olay nedir?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A) Taşların altında ezilmesi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B) Un haline gelmesi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C) Kamyonlara yüklenmesi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D)Yerlere dökülenlerin toplanmamas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-“Yaşadığı bir olaydan ya da durumdan ders alma” anlamında kullanılan deyim aşağıdakiler- den hangisidir?</w:t>
      </w:r>
    </w:p>
    <w:p>
      <w:pPr>
        <w:pStyle w:val="Normal"/>
        <w:ind w:firstLine="360"/>
        <w:rPr/>
      </w:pPr>
      <w:r>
        <w:rPr/>
        <w:t xml:space="preserve">   </w:t>
      </w:r>
      <w:r>
        <w:rPr/>
        <w:t>A) Kulak kabartmak</w:t>
      </w:r>
    </w:p>
    <w:p>
      <w:pPr>
        <w:pStyle w:val="Normal"/>
        <w:ind w:firstLine="360"/>
        <w:rPr/>
      </w:pPr>
      <w:r>
        <w:rPr/>
        <w:t xml:space="preserve">   </w:t>
      </w:r>
      <w:r>
        <w:rPr/>
        <w:t>B) Kulağına küpe olmak</w:t>
      </w:r>
    </w:p>
    <w:p>
      <w:pPr>
        <w:pStyle w:val="Normal"/>
        <w:ind w:firstLine="360"/>
        <w:rPr/>
      </w:pPr>
      <w:r>
        <w:rPr/>
        <w:t xml:space="preserve">   </w:t>
      </w:r>
      <w:r>
        <w:rPr/>
        <w:t xml:space="preserve">C) Kulak asmamak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D) Kulak misafiri olma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</w:t>
      </w:r>
      <w:r>
        <w:rPr/>
        <w:t xml:space="preserve">4-Aşağıdaki cümlelerin hangisinde “soğuk” sözcüğü , diğerlerinden </w:t>
      </w:r>
      <w:r>
        <w:rPr>
          <w:b/>
          <w:u w:val="single"/>
        </w:rPr>
        <w:t>farklı bir anlamda</w:t>
      </w:r>
      <w:r>
        <w:rPr/>
        <w:t xml:space="preserve"> kul- lanılmıştır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A)Terliyken soğuk bir şey içme!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B)Bu sokağın çeşmelerinde soğuk sular akardı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C) Misafirlere soğuk davranıyorsun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D) Soğuk sütten yoğurt yapılmaz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</w:t>
      </w:r>
      <w:r>
        <w:rPr/>
        <w:t>5-Aşağıdaki sözcüklerin hangisinde öğeler “özne,belirtili nesne,dolaylı tümleç,yüklem” biçiminde sıralanmıştır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A) İnsan vatanını çok sevmelidir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B) Bu yurdu Atatürk kurtarmıştır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C) Dedem,bu madalyayı, Atatürkün elinden almış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D) Cumhuriyet,29 ekim 1923’te ilan edildi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6-Aşağıdaki sözcüklerle , anlamlı ve kurallı bir cümle oluşturulduğunda sondan üçüncü sözcük hangisi olur?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“</w:t>
      </w:r>
      <w:r>
        <w:rPr/>
        <w:t>bıraktığı-Mimar-şaşırtacak-insanı-Sinan’ın-çoktur-kadar-eserler”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A)bıraktığı  B)kadar  C)eserler  D)şaşırtacak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7-“Çocuk on sekiz kilo geldi.”cümlesinde hem büyük hem de küçük ünlü uyumu kuralına uymayan sözcük aşağıdakilerden hangisidir?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A) çocuk  B) sekiz  C) kilo  D) geldi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8-Aşağıdakilerden hangisi birbirinin zıt anlamlısı </w:t>
      </w:r>
      <w:r>
        <w:rPr>
          <w:b/>
          <w:u w:val="single"/>
        </w:rPr>
        <w:t>değildir?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A) yakın – uzak        B) almak – vermek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</w:t>
      </w:r>
      <w:r>
        <w:rPr/>
        <w:t>C) küçük – ufak        D) uzun – kıs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/>
        <w:t xml:space="preserve">       </w:t>
      </w:r>
      <w:r>
        <w:rPr/>
        <w:t xml:space="preserve">9-Aşağıdaki kelimelerden hangisinin sesteşi(eş seslisi) </w:t>
      </w:r>
      <w:r>
        <w:rPr>
          <w:b/>
          <w:u w:val="single"/>
        </w:rPr>
        <w:t>yoktur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</w:t>
      </w:r>
      <w:r>
        <w:rPr/>
        <w:t>A) çay    B) saz    C) bal    D) yüz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“</w:t>
      </w:r>
      <w:r>
        <w:rPr/>
        <w:t>Garibim ,nâmıma kerem diyorlar,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>Aslı’mı el almış harem diyorlar.”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                                   </w:t>
      </w:r>
      <w:r>
        <w:rPr/>
        <w:t>Faruk Nafiz Çamlıbel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( 10.ve11.sorular bu dizelere göre cevaplan- dırılacaktır.)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10-Yukarıdaki dizelerin hece ölçüsü için aşağıdakilerden hangisi söylenebilir?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A) Onlu hece ölçüsüyle yazılmıştır.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B) Yirmi ikili hece ölçüsüyle yazılmıştır.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C) Serbest hece ölçüsüyle yazılmıştır.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D) On birli hece ölçüsüyle yazılmıştır.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11-Yukarıdaki dizelerde yer alan kelimeler- den hangisinde </w:t>
      </w:r>
      <w:r>
        <w:rPr>
          <w:b/>
          <w:u w:val="single"/>
        </w:rPr>
        <w:t>ünsüz yumuşaması</w:t>
      </w:r>
      <w:r>
        <w:rPr/>
        <w:t xml:space="preserve"> vardır?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A) Garibim                  B) Namıma 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C) Diyorlar                   D)Aslı’mı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CEVAPLAR :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1-C   2-D   3-B   4-C   5-C   6-D   7-C   8-C   9-C   10-D   11-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851" w:right="851" w:gutter="0" w:header="0" w:top="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46:00Z</dcterms:created>
  <dc:creator>System</dc:creator>
  <dc:description/>
  <dc:language>en-US</dc:language>
  <cp:lastModifiedBy>KARBİL</cp:lastModifiedBy>
  <dcterms:modified xsi:type="dcterms:W3CDTF">2004-03-24T06:49:00Z</dcterms:modified>
  <cp:revision>5</cp:revision>
  <dc:subject/>
  <dc:title>2002-2003 EĞİTİM ÖĞRETİM YILI</dc:title>
</cp:coreProperties>
</file>