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114935</wp:posOffset>
                </wp:positionV>
                <wp:extent cx="6971030" cy="57467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1040" cy="57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05pt;margin-top:-9.05pt;width:548.85pt;height:45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TÜRKÇE  DERSİ 7 </w:t>
        <w:tab/>
        <w:t>SINAV SORULARIı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sectPr>
          <w:type w:val="nextPage"/>
          <w:pgSz w:w="11906" w:h="16838"/>
          <w:pgMar w:left="720" w:right="1106" w:gutter="0" w:header="0" w:top="54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1)</w:t>
      </w:r>
      <w:r>
        <w:rPr>
          <w:sz w:val="22"/>
        </w:rPr>
        <w:t xml:space="preserve"> Aşağıdaki cümlelerin hangisinde ad tamlaması nesne görevindedir 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Çocuğun elinde kalınca bir kitap vardı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Yazdığı şiirlerden hiç zevk almıyordum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Türkçe ödevimi az önce bitirdim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D) Reşat Nuri'nin yazılarında buram buram Anadolu vardır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2)</w:t>
      </w:r>
      <w:r>
        <w:rPr>
          <w:sz w:val="22"/>
        </w:rPr>
        <w:t xml:space="preserve"> Özneler, her zaman açık olmaz. Kimi zaman yüklemdeki kişi eklerinde gizlenir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Aşağıdaki seçeneklerin hangisinde böyle bir özne vardır 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Çocuklar karnelerini alınca çok sevindiler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Kıbrıs sorunu gerginliğe yol açtı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Anadolu insanı zeki ve beceriklidir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D )Yolda yürürken bir tanıdığa rastladım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3)</w:t>
      </w:r>
      <w:r>
        <w:rPr>
          <w:sz w:val="22"/>
        </w:rPr>
        <w:t xml:space="preserve"> “En büyük bilgi, bilgi diye bilinenlerden daha başka bilgilerin de olduğunu bilmektir.”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Yukarıdaki cümlenin anlamı, aşağıdakilerden hangisine en yakındır 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Bildiklerimiz, bilmemiz gerekenlerin pek az bir kısmıdır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Bilginin sınırsızlığını bilmek, bilinenlerin en değerlisidir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Yeni şeyler öğrenmek, yeni bilgilerle donanmak yaşamı sevdirir insana.</w:t>
      </w:r>
    </w:p>
    <w:p>
      <w:pPr>
        <w:pStyle w:val="TextBody"/>
        <w:ind w:left="426" w:hanging="426"/>
        <w:jc w:val="both"/>
        <w:rPr/>
      </w:pPr>
      <w:r>
        <w:rPr/>
        <w:t>D) En büyük bilgi, bilineni başkalarına öğretmektir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4)</w:t>
      </w:r>
      <w:r>
        <w:rPr>
          <w:sz w:val="22"/>
        </w:rPr>
        <w:t xml:space="preserve"> Aşağıdaki cümlelerden hangisinin yükleminde anlam kayması vardır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Yaz kış her sabah evden aynı saatte çıkıyor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 xml:space="preserve">B) Ben de bu şiiri ezberlemeye çalışıyorum. 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Ağaçların arasından sızan ısığı siz de görüyor musunuz?</w:t>
      </w:r>
    </w:p>
    <w:p>
      <w:pPr>
        <w:pStyle w:val="Normal"/>
        <w:ind w:left="426" w:hanging="426"/>
        <w:jc w:val="both"/>
        <w:rPr/>
      </w:pPr>
      <w:r>
        <w:rPr>
          <w:sz w:val="22"/>
        </w:rPr>
        <w:t>D) Metin, çocuklarla bahçede top oynayacak birazdan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5)</w:t>
      </w:r>
      <w:r>
        <w:rPr>
          <w:sz w:val="22"/>
        </w:rPr>
        <w:t xml:space="preserve"> “Kardeşim, toplantıdan hemen sonra gitmek istediğini kulağıma yavaşça fısıldadı.” Cümlesinde aşağıdaki sözcüklerden hangisi gereksizdir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Kardeşim</w:t>
        <w:tab/>
        <w:tab/>
        <w:t>B) hemen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yavaşça</w:t>
        <w:tab/>
        <w:tab/>
        <w:t>D) kulağıma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6)</w:t>
      </w:r>
      <w:r>
        <w:rPr>
          <w:sz w:val="22"/>
        </w:rPr>
        <w:t xml:space="preserve"> Aşağıdaki cümlelerin hangisinde hem yapım, hem de çekim eki almış bir sözcük kullanılmıştır 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Çocuklar yeni okullarına yarın gidecekler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Selim'den borç para isteyince hemen verdi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Evi temizleme işi yine bana kaldı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D) Çocuk, masadan kitapları alıp, çantaya koydu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7)</w:t>
      </w:r>
      <w:r>
        <w:rPr>
          <w:sz w:val="22"/>
        </w:rPr>
        <w:t xml:space="preserve"> “( I ) Apaydınlık bir gece... ( II ) Açık pencereden şarkı sesleri geliyor. ( III ) Gölgemiz bir boşluk içinde, bütün manzara tertemiz görünüyor. ( IV ) Birkaç adam bize doğru yaklaşıyor.”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Numaralanmış cümlelerin hangisinde farklı bir duyu organının kullanımı söz konusudur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</w:rPr>
        <w:t>A) I</w:t>
        <w:tab/>
        <w:t>B) II</w:t>
        <w:tab/>
        <w:tab/>
        <w:t>C) III</w:t>
        <w:tab/>
        <w:tab/>
        <w:t>D) IV</w:t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8)</w:t>
      </w:r>
      <w:r>
        <w:rPr>
          <w:sz w:val="22"/>
        </w:rPr>
        <w:t xml:space="preserve">  </w:t>
        <w:tab/>
        <w:t>“Besbelli denizden çıkıp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ab/>
        <w:t>Kıyılar boyunca gitmiştir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Tuz kokusu, katran kokusu, ter kokusu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ab/>
        <w:t>Yüreğini allak bullak etmiştir.”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Yukarıdaki dizeler konusuna göre hangi şiir türüne   girer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Lirik</w:t>
        <w:tab/>
        <w:tab/>
        <w:tab/>
        <w:t xml:space="preserve">B) Epik         </w:t>
      </w:r>
    </w:p>
    <w:p>
      <w:pPr>
        <w:pStyle w:val="Normal"/>
        <w:ind w:left="426" w:hanging="426"/>
        <w:jc w:val="both"/>
        <w:rPr/>
      </w:pPr>
      <w:r>
        <w:rPr>
          <w:sz w:val="22"/>
        </w:rPr>
        <w:t>C) Pastoral</w:t>
        <w:tab/>
        <w:tab/>
        <w:tab/>
        <w:t>D) Didaktik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9)</w:t>
      </w:r>
      <w:r>
        <w:rPr>
          <w:sz w:val="22"/>
        </w:rPr>
        <w:t xml:space="preserve"> Aşağıdaki cümlelerin hangisinde bir adlaşmış sıfat kullanılmıştır 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Sıcak havalara hiç dayanamam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Açık havada epeyce dolaştık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Sarı saçları omuzlarına dökülürdü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D) Çalışkanlar kazanır derler ki doğrudur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10)</w:t>
      </w:r>
      <w:r>
        <w:rPr>
          <w:sz w:val="22"/>
        </w:rPr>
        <w:t xml:space="preserve"> Aşağıdaki cümlelerin hangisinde -den eki ad durum eki olarak </w:t>
      </w:r>
      <w:r>
        <w:rPr>
          <w:sz w:val="22"/>
          <w:u w:val="single"/>
        </w:rPr>
        <w:t>kullanılmamıştır</w:t>
      </w:r>
      <w:r>
        <w:rPr>
          <w:sz w:val="22"/>
        </w:rPr>
        <w:t xml:space="preserve"> 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Bu haberi kardeşimden duydum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Toplantı bitince salondan hemen uzaklaştı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Sıradan insanları bir türlü kabullenemiyorum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D) Çalıştığı iş yerinden kovulmuş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11)</w:t>
      </w:r>
      <w:r>
        <w:rPr>
          <w:sz w:val="22"/>
        </w:rPr>
        <w:t xml:space="preserve"> “Dili tutulmak” ile “dili çözülmek” deyimleri arasında anlamca bir ilişki vardır.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Aşağıdakilerden hangisinde buna benzer bir ilişki vardır 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Eli tutulmak-eli bağlanmak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Kulağı çekilmek-kulağına küpe olmak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Gözleri yaşarmak-gözleri kararmak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D) Ayağını kesmek-ayağını alıştırmak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12)</w:t>
      </w:r>
      <w:r>
        <w:rPr>
          <w:sz w:val="22"/>
        </w:rPr>
        <w:t xml:space="preserve"> “-lik eki çoğunlukla addan ad türetir. Bazen de addan sıfat türetir.”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Hangi cümle bunu örneklendirir 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Banu'nun gelinliğini çok güzel dikmişler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Evlatlık alabilmek için iki yıl daha bekleyecekler.</w:t>
      </w:r>
    </w:p>
    <w:p>
      <w:pPr>
        <w:pStyle w:val="GvdeMetniGirintisi2"/>
        <w:rPr/>
      </w:pPr>
      <w:r>
        <w:rPr/>
        <w:t>C) Gelecekte yapmak istediği tek meslekmiş mimar-lık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D) Caminin avlusunda yüzyıllık bir ağaç var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13)</w:t>
      </w:r>
      <w:r>
        <w:rPr>
          <w:sz w:val="22"/>
        </w:rPr>
        <w:t xml:space="preserve"> Aşağıdaki cümlelerin hangisinde “tamlayan ve tamlanan” yer değiştirmiştir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Bir çocuk sesi duyulur ta uzaklardan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Gittikçe artıyordu odanın sıcaklığı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Kitabın kapağını bir güzel yırtmış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D) Buralardan geliyor kokusu ıhlamurun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14)</w:t>
      </w:r>
      <w:r>
        <w:rPr>
          <w:sz w:val="22"/>
        </w:rPr>
        <w:t xml:space="preserve"> “Güçlü bir karikatürün yazıya ihtiyacı yoktur. Anlatılmak istenen düşünce ya da espri, çizgilerle anlatıldığı oranda karikatür güçlenir; sanatsal boyutuna ulaşır.”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arçaya göre güçlü bir karikatürün en önemli özelliği aşağıdakilerden hangisidir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Sanat değeri taşımış olması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Gülmece anlamının olması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Söze yer vermemesi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D) Az çizgiyle çok şey anlatıyor olması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15)</w:t>
      </w:r>
      <w:r>
        <w:rPr>
          <w:sz w:val="22"/>
        </w:rPr>
        <w:t xml:space="preserve"> “Oysa o polisi gördükten sonra bağırmaya başlamış.” cümlesindeki anlam karışıklığını gidermek için, hangi sözcükten sonra </w:t>
      </w:r>
      <w:r>
        <w:rPr>
          <w:b/>
          <w:bCs/>
          <w:sz w:val="22"/>
        </w:rPr>
        <w:t>virgül</w:t>
      </w:r>
      <w:r>
        <w:rPr>
          <w:sz w:val="22"/>
        </w:rPr>
        <w:t xml:space="preserve"> ( </w:t>
      </w:r>
      <w:r>
        <w:rPr>
          <w:b/>
          <w:bCs/>
          <w:sz w:val="22"/>
        </w:rPr>
        <w:t>,</w:t>
      </w:r>
      <w:r>
        <w:rPr>
          <w:sz w:val="22"/>
        </w:rPr>
        <w:t>) getirilmelidir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o</w:t>
        <w:tab/>
        <w:tab/>
        <w:tab/>
        <w:tab/>
        <w:t>B) polisi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sonra</w:t>
        <w:tab/>
        <w:tab/>
        <w:t>D) bağırmaya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16)</w:t>
      </w:r>
      <w:r>
        <w:rPr>
          <w:sz w:val="22"/>
        </w:rPr>
        <w:t xml:space="preserve"> “Size </w:t>
      </w:r>
      <w:r>
        <w:rPr>
          <w:sz w:val="22"/>
          <w:u w:val="single"/>
        </w:rPr>
        <w:t>mutlaka</w:t>
      </w:r>
      <w:r>
        <w:rPr>
          <w:sz w:val="22"/>
        </w:rPr>
        <w:t xml:space="preserve"> geleceğim.” cümlesine altı çizili sözcüğün kattığı anlam, aşağıdakilerden hangisinde vardır 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Çocuk, ağlatılmadan güzelce yıkanacak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Kaça çıkarsa çıksın, bu evi yapacak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Anılarının hepsini size anlatacak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D) Böyle fırtınalardan sonra yağmur başlar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17)</w:t>
      </w:r>
      <w:r>
        <w:rPr>
          <w:sz w:val="22"/>
        </w:rPr>
        <w:t xml:space="preserve"> “Büyük sanatçılar, doğdukları ülkenin kişisi olmaktan çıkar, tüm insanlığın ortak malı olurlar.” 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Bu cümleyle anlatılmak istenen, aşağıdaki-lerden hangisidir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Sanatın özgünlüğü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Sanatın evrenselliği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Sanatın kişiselliği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D) Sanatın saygınlığı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18)</w:t>
      </w:r>
      <w:r>
        <w:rPr>
          <w:sz w:val="22"/>
        </w:rPr>
        <w:t xml:space="preserve"> Aşağıdaki cümlelerin hangisinin yüklemi “geniş zamanın hikayesi” olarak kullanılmıştır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Yaşar Kemal, gençlik yıllarında günde bir kitap okurmuş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Söğüt dallarından atlar yapar, cirit oynardık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Balıkçı teknelerinin üstünde martılar uçuşuyordu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D) Kardeşim gelirse beni aramasını söyler misin 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19)</w:t>
      </w:r>
      <w:r>
        <w:rPr>
          <w:sz w:val="22"/>
        </w:rPr>
        <w:t xml:space="preserve"> Aşağıdakilerin hangisinde soru anlamı bir zamirle sağlanmıştır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Böyle düşünen kaç insan var ki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Burada olduğumu size kim söyledi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Ayşe de bizimle gelecek mi 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D) Hangi çocuğun geldiğini biliyor musun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2"/>
        </w:rPr>
        <w:t>20)</w:t>
      </w:r>
      <w:r>
        <w:rPr>
          <w:sz w:val="22"/>
        </w:rPr>
        <w:t xml:space="preserve"> “-ki” ekinin eklendiği sözcük aşağıdaki cümlelerin hangisinde sıfat göreviyle </w:t>
      </w:r>
      <w:r>
        <w:rPr>
          <w:sz w:val="22"/>
          <w:u w:val="single"/>
        </w:rPr>
        <w:t xml:space="preserve">kullanılmamıştır </w:t>
      </w:r>
      <w:r>
        <w:rPr>
          <w:sz w:val="22"/>
        </w:rPr>
        <w:t>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A) Buradaki insanlar ne kadar da konuksever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B) Bizim ev, sizinki kadar büyük değil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C) Dünkü maçı izlediniz mi ?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D) Gökyüzündeki kuşlar kadar özgürüm artık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continuous"/>
      <w:pgSz w:w="11906" w:h="16838"/>
      <w:pgMar w:left="720" w:right="1106" w:gutter="0" w:header="0" w:top="540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GvdeMetniGirintisi2">
    <w:name w:val="Gövde Metni Girintisi 2"/>
    <w:basedOn w:val="Normal"/>
    <w:qFormat/>
    <w:pPr>
      <w:ind w:left="284" w:hanging="284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20:00Z</dcterms:created>
  <dc:creator>MAHMUT MÜNİR OĞUZ</dc:creator>
  <dc:description>MAHMUT MÜNİR OĞUZ GAZİANTEP ÖZEL SEÇKİN OKULLARI</dc:description>
  <dc:language>en-US</dc:language>
  <cp:lastModifiedBy>bu</cp:lastModifiedBy>
  <dcterms:modified xsi:type="dcterms:W3CDTF">2004-03-18T08:20:00Z</dcterms:modified>
  <cp:revision>2</cp:revision>
  <dc:subject>TÜRKÇE TARAMA</dc:subject>
  <dc:title>TÜRKÇE TESTLERİ 7. SINIF</dc:title>
</cp:coreProperties>
</file>