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6.SINIFLA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“Kuru” sözcüğü aşağıdaki cümlelerin hangisinde mecaz anlamıyla kullanılmışt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Masayı kuru bir bezle sildi.        B)Bu kuru tepeleri yeşertmek için çalışmalı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Böyle kuru bir yaşam istememişti. D)Elma ağacının kuru dallarını kestil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Aşağıdaki sözcüklerden hangisi somut anlamlıd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Sözlük                       B)Saygı                           C)içtenlik                D)Üzünt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Aşağıdaki sözcüklerden hangisinde kaynaştırma harfi vard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Düzeyi                      B)Sıvayı                           C)Kolayı                 D)Yüzey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Aşağıdaki sözcüklerin  hangisinde büyük ünlü uyumu kuralı aran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Mert                             B)Biraz                 C)Sorguç                 D)Akşeh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Aşağıdaki sözcüklerden hangisine,ünlü ile başlayan bir ek getirildiğinde ses değişikliği olu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kaç                              B)tak                               C)sırt                         D)kal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Aşağıdaki bileşik sözcüklerden hangisi yapılışı bakımından diğerlerinden farklıd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hanımeli                    B)külbastı          C)kireçtaşı                D)keçiboynuz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Aşağıdaki sözcüklerden hangisi basit yapılıd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korunak                     B)börek                           C)dalgıç                   D)ele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Aşağıdaki cümlelerin hangisinde Belirtisiz Ad Tamlaması vard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Örtüyü boğanın önünden çekiverdi.B)Saatleri saymanın çekiciliğine kapıldı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Dışarıda bir canlının dolaşması duyuluyordu. D)Saat satıcısı ayağa kalktı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Aşağıdaki eylemlerin hangisinin kişisi farklıd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üzersin                 B)güneşlensin          C)unutursun             D)toplanırsı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)Aşağıdakilerden hangisi gazetelerde yayımlanan günlük yazılardan değildi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Fıkra                    B)Söyleşi                     C)Makale                   D)Rom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C,2 A, 3 D , 4 C, 5 D, 6 B ,7 B , 8 D ,9 B , 10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SINIFL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Aşağıdaki cümlelerin hangisinde mecazlı bir anlatım yoktu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Okumaya öyle açlar ki kitap yetiştiremiyoruz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Konuşmacı,dinleyicilerin alkışlarıyla iyice açıldı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Kullandığı ağdalı dil,anlaşılmasını güçleştiriyo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)Ülkenin kültürel açılımı bence oluml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Aşağıdaki cümlelerin hangisinde terim anlamlı sözcük yoktur  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Göller yöresinde birçok düden bulunur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Osmanlılarda dirlik gelirleri önemliyd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)Okyanus kıyılarında gelgitlere daha çok rastlanı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)İnsanların ayak izleri kayalıkta seçiliyord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Aşağıdaki dizelerin hangisinde küçük ünlü uyumuna uymayan bir sözcük vard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Hadi bakalım başla işine        B)İlk vapuru,ilk treni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İlk uçağı kaldır                        D)Dünyamızın çarkı dönsü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Aşağıdaki eklerden hangileri Büyük Ünlü Uyumu Kuralını boz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-gen,-ce                B)-ki,-( ) mtrak           C)-ler,-de             D)-( ) nci,-l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Aşağıdaki sözcüklerden hangisi yapıca diğerlerinden farklıdır?</w:t>
      </w:r>
    </w:p>
    <w:p>
      <w:pPr>
        <w:pStyle w:val="Normal"/>
        <w:rPr/>
      </w:pPr>
      <w:r>
        <w:rPr>
          <w:rFonts w:cs="Arial" w:ascii="Arial" w:hAnsi="Arial"/>
          <w:sz w:val="28"/>
        </w:rPr>
        <w:t>A)dize                     B)silgi                         C)söze                 D) yaz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Aşağıdaki atasözlerinden hangisinde türemiş sözcük yoktu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Abdalın dostluğu köy görününceye kadar.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)Babanın sanatı oğula mirastı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)Çıkmadık candan umut kesilmez.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D)Davulun sesi uzaktan hoş geli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Aşağıdaki cümlelerin hangisinde birden çok Ad Tamlaması vard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Kollarını havaya  kaldırarak mahzende dört döndü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Deliğin altında durarak güneş ışığını seyrett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İspanya kıyılarında güzel bir tatili hak ediyord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)Ortalık yerdeki çimenliğin çevresinde dolaşmış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Aşağıdaki cümlelerin hangisinde ilgi adılı vard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Öndeki araba trafik kurallarına uymuyo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Çocuk,önceki düşüncesini değiştird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)Karşıdakiler hiç durmadan gülüyor.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)Sorudaki yanlışlığı hemen fark ett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Aşağıdaki cümlelerde geçen eylemlerin hangisi edilgen- geçişsiz  çatılıd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Bu işin nedenini soruyorum.  B)Böyle kişilerle kolay anlaşılmaz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Evin kapısını kilitledi.            D)Onunla saatlerce,bıkmadan söyleşiyoru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)aşağıdakilerin hangisinin yüklemi,birleşik zamanlı bir eylem değildir?</w:t>
        <w:br/>
        <w:t>A)Üzüntüsüne üzüntü katardı.  B)Sebzelerin en tazelerini seçerd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Saçları genç yaşında ağardı.  D)Kahvaltıda süt içerd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D, 2 D, 3 B ,4 B ,5 C, 6 B ,7 B, 8 C, 9 B ,10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8.SINI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Acı” sözcüğü aşağıdaki cümlelerin hangisinde mecaz anlamda kullanılmışt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Acı biberlerin kokusu her yana dağılmıştı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Kesilmiş elinin acısına dayanamıyord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Acı soğuk ciğerlerine kadar işled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)Acılılar bitince,sıra tatlılara gelmişt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Aşağıdaki sözcük çiftlerinden hangisi ,anlam ilişkisi bakımından diğerlerinden farklıd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unutmak- anımsamak       B)güvenmek-araştırmak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bulmak-yitirmek               D)dağıtmak-toplama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Hangi birleşik sözcük ,ad tamlaması biçiminde yapılmıştır?</w:t>
      </w:r>
    </w:p>
    <w:p>
      <w:pPr>
        <w:pStyle w:val="Normal"/>
        <w:rPr/>
      </w:pPr>
      <w:r>
        <w:rPr>
          <w:rFonts w:cs="Arial" w:ascii="Arial" w:hAnsi="Arial"/>
          <w:sz w:val="28"/>
        </w:rPr>
        <w:t>A) atasözü   B) uyurgezer C) dedikodu  D) biçerdö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Aşağıdaki altı çizili sözcüklerden hangisi durum eki almamıştır?</w:t>
      </w:r>
    </w:p>
    <w:p>
      <w:pPr>
        <w:pStyle w:val="Normal"/>
        <w:rPr/>
      </w:pPr>
      <w:r>
        <w:rPr>
          <w:rFonts w:cs="Arial" w:ascii="Arial" w:hAnsi="Arial"/>
          <w:sz w:val="28"/>
        </w:rPr>
        <w:t>A)</w:t>
      </w:r>
      <w:r>
        <w:rPr>
          <w:rFonts w:cs="Arial" w:ascii="Arial" w:hAnsi="Arial"/>
          <w:sz w:val="28"/>
          <w:u w:val="single"/>
        </w:rPr>
        <w:t>Yazısını</w:t>
      </w:r>
      <w:r>
        <w:rPr>
          <w:rFonts w:cs="Arial" w:ascii="Arial" w:hAnsi="Arial"/>
          <w:sz w:val="28"/>
        </w:rPr>
        <w:t xml:space="preserve"> gazeteye teslim etmiş. B)</w:t>
      </w:r>
      <w:r>
        <w:rPr>
          <w:rFonts w:cs="Arial" w:ascii="Arial" w:hAnsi="Arial"/>
          <w:sz w:val="28"/>
          <w:u w:val="single"/>
        </w:rPr>
        <w:t>Çizmesi</w:t>
      </w:r>
      <w:r>
        <w:rPr>
          <w:rFonts w:cs="Arial" w:ascii="Arial" w:hAnsi="Arial"/>
          <w:sz w:val="28"/>
        </w:rPr>
        <w:t xml:space="preserve"> çamurlu,elbisesi ıslaktı.</w:t>
      </w:r>
    </w:p>
    <w:p>
      <w:pPr>
        <w:pStyle w:val="Normal"/>
        <w:rPr/>
      </w:pPr>
      <w:r>
        <w:rPr>
          <w:rFonts w:cs="Arial" w:ascii="Arial" w:hAnsi="Arial"/>
          <w:sz w:val="28"/>
        </w:rPr>
        <w:t>C)</w:t>
      </w:r>
      <w:r>
        <w:rPr>
          <w:rFonts w:cs="Arial" w:ascii="Arial" w:hAnsi="Arial"/>
          <w:sz w:val="28"/>
          <w:u w:val="single"/>
        </w:rPr>
        <w:t>Kıyıyı</w:t>
      </w:r>
      <w:r>
        <w:rPr>
          <w:rFonts w:cs="Arial" w:ascii="Arial" w:hAnsi="Arial"/>
          <w:sz w:val="28"/>
        </w:rPr>
        <w:t xml:space="preserve"> adım adım dolaştılar       D)</w:t>
      </w:r>
      <w:r>
        <w:rPr>
          <w:rFonts w:cs="Arial" w:ascii="Arial" w:hAnsi="Arial"/>
          <w:sz w:val="28"/>
          <w:u w:val="single"/>
        </w:rPr>
        <w:t>Alnını</w:t>
      </w:r>
      <w:r>
        <w:rPr>
          <w:rFonts w:cs="Arial" w:ascii="Arial" w:hAnsi="Arial"/>
          <w:sz w:val="28"/>
        </w:rPr>
        <w:t xml:space="preserve"> güneşe çevird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 Aşağıdaki cümlelerin hangisinde ,öznenin yaptığı iş yine özneyi etkilemişti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Aceleyle giyinip hazırlandı. B)Ağır ağır merdivenleri iniyord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Duvarlar,ilkbaharla birlikte boyanmış.D)Kadınlar,çeşmeye doğru koşuştul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Aşağıdaki  cümlelerin hangisinde ek eylem kullanılmamışt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Arkadaşlarına yardım etmektedi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)Bunlar,daha sonra,önemsiz gözükece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Savunmalarını istemem mümkün deği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)Enver,Şamlı Mehmet’in küçük oğludu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Aşağıdaki cümlelerin hangisinde soru anlamı  zarfla sağlanmışt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Nasıl bir görev değişikliği oldu? B)Ne kadar depremzedeye yardım edildi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Yolculuğunuz nasıl geçti?         D)Alacağının ne kadarını istiyorsu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 “ Kadın çiçeğe tam su dökerken,su bağrı verd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-Boğuluyorum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ukarıdaki anlatımda aşağıdakilerin hangisinden yararlanılmışt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Tanımlama   B)Kişileştirme   C)Açıklama D)Benzet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Aşağıdakilerden hangisi FABL türünün özelliği değildi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Hayvan,bitki ve cansız varlıkların konuşturulması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Çoğunlukla manzum olarak  yazılması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Ortaya atılan savların kanıtlanması</w:t>
      </w:r>
    </w:p>
    <w:p>
      <w:pPr>
        <w:pStyle w:val="Normal"/>
        <w:rPr/>
      </w:pPr>
      <w:r>
        <w:rPr>
          <w:rFonts w:cs="Arial" w:ascii="Arial" w:hAnsi="Arial"/>
          <w:sz w:val="28"/>
        </w:rPr>
        <w:t>D)Okuyucuya olumlu yönde ders vermes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)Aşağıdakilerden hangisinin yüklemi ,bir ad tamlamasıdı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Gençlik,kolay mutluluklar için parlak bir çağrıdı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Yaşamak,insanı çıldırtacak kadar tatlı bir şeydi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Gençlik,çok dayanmayan bir kumaştır.</w:t>
      </w:r>
    </w:p>
    <w:p>
      <w:pPr>
        <w:pStyle w:val="Normal"/>
        <w:rPr/>
      </w:pPr>
      <w:r>
        <w:rPr>
          <w:rFonts w:cs="Arial" w:ascii="Arial" w:hAnsi="Arial"/>
          <w:sz w:val="28"/>
        </w:rPr>
        <w:t>D)Hiç bitmeyen savaş,cehennemin oğludu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C, 2 B, 3 A, 4 B, 5 A, 6 B ,7 C, 8 B, 9 C, 10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04:00Z</dcterms:created>
  <dc:creator>-</dc:creator>
  <dc:description/>
  <dc:language>en-US</dc:language>
  <cp:lastModifiedBy>YENİ ŞEHİR İLKÖĞRETİM</cp:lastModifiedBy>
  <dcterms:modified xsi:type="dcterms:W3CDTF">2004-03-24T06:02:00Z</dcterms:modified>
  <cp:revision>3</cp:revision>
  <dc:subject/>
  <dc:title>6</dc:title>
</cp:coreProperties>
</file>