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EN BİLGİSİ 8. SINIF SORULARI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Bir kimyasal tepkimede aşağıdakilerden hangisi gerçekleşmez?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Kütle miktarları korunur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tom sayıları korunur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Hacim miktarları korunur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tomların cinsleri korunur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Doğru Cevap: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Fermantasyon sonucu aşağıdakilerden hangisi oluşmaz?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Oksijen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CO2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TP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Etil alko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Doğru Cevap: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şağıdakilerden hangisi biyoteknolojinin  kullanım alanlarından değildir?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dli tıp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Kriminoloji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Psikoloji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Sistematik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Doğru cevap: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roteinlerin yapısında aşağıdaki elementlerden hangisi bulunmaz?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zot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Karbon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Demir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Oksijen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Doğru cevap: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Hücre içinde ATP sentezi ile görevli organel aşağıdakilerden hangisidir?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Ribozom,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Mitokondri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Koful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Golgi aygıtı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Doğru cevap: B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şağıdakilerden hangisinin fazlalığı glikoz yapımını artırır?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Ribozom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Kloroplast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Golgi aygıtı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Endoplazmik retikulm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Doğru cevap: B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şağıdakilerden hangisi düzenleyici besin gruplarından değildir?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Protein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Su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Madensel Tuzlar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Vitamin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Doğru Cevap: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Hücre içindeki genetik bilgiler dölden döle hangisi ile taşınır?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Koful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Sentrozom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Kromozom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Hücre zarı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Doğru Cevap: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şağıdakilerden hangisi mutasyon sonucu oluşmaz?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Dil yuvarlaması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Göz rengi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ltı parmaklılık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Güneşin ten rengini değiştirmesi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Doğru Cevap: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NA da bulunup RNA da bulunmayan organik baz aşağıdakilerden hangisidir?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denin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Guanin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Sitozin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Tim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Doğru cevap:D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4:04:00Z</dcterms:created>
  <dc:creator>ismail</dc:creator>
  <dc:description/>
  <dc:language>en-US</dc:language>
  <cp:lastModifiedBy>ismail</cp:lastModifiedBy>
  <dcterms:modified xsi:type="dcterms:W3CDTF">2004-03-09T14:04:00Z</dcterms:modified>
  <cp:revision>2</cp:revision>
  <dc:subject/>
  <dc:title>FEN BİLGİSİ 7</dc:title>
</cp:coreProperties>
</file>