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/>
        <w:t>KARABÜK  YENİŞEHİR  İLKÖĞRETİM  OKULU  FEN BİLGİSİ – 8  SORULA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-Aşağıda kimyasal bağlarla ilgili verilenlerden hangisi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yada hangileri doğrudur ?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/>
        <w:t xml:space="preserve">    </w:t>
      </w:r>
      <w:r>
        <w:rPr>
          <w:b/>
          <w:sz w:val="24"/>
        </w:rPr>
        <w:t>I  .Ametal atomları arasında kovalent bağ vardı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I .Atomlar yük bakımından kararlı hale geçerken kimyas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bağ oluştururlar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II. İyonik yapılı bileşiklerin sulu çözeltileri elektrik akımını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letirler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 xml:space="preserve">A) yalnız I                                    B) I , I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I , III                                        D) I , II ,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-Aşağıda atom numarası ve elektron sayısı verilen atomlard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angisi anyon halindedir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Atom No            Elektron sayısı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A)    18                             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     16                            18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)     11                            10</w:t>
      </w:r>
    </w:p>
    <w:p>
      <w:pPr>
        <w:pStyle w:val="Heading3"/>
        <w:rPr/>
      </w:pPr>
      <w:r>
        <w:rPr/>
        <w:t xml:space="preserve">   </w:t>
      </w:r>
      <w:r>
        <w:rPr/>
        <w:t>D)      3                         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-  C</w:t>
      </w:r>
      <w:r>
        <w:rPr>
          <w:b/>
          <w:sz w:val="24"/>
          <w:vertAlign w:val="subscript"/>
        </w:rPr>
        <w:t>x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8 </w:t>
      </w:r>
      <w:r>
        <w:rPr>
          <w:b/>
          <w:sz w:val="24"/>
        </w:rPr>
        <w:t xml:space="preserve">  +   YO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  ______   3C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+Z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</w:p>
    <w:p>
      <w:pPr>
        <w:pStyle w:val="Heading1"/>
        <w:rPr/>
      </w:pPr>
      <w:r>
        <w:rPr/>
        <w:t xml:space="preserve">    </w:t>
      </w:r>
      <w:r>
        <w:rPr/>
        <w:t>Denkleştirilmiş tepkimesine göre  X ,Y ,Z kat sayıları kaçtır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X               Y                Z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   3                1            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 </w:t>
      </w:r>
      <w:r>
        <w:rPr>
          <w:b/>
          <w:sz w:val="24"/>
        </w:rPr>
        <w:t xml:space="preserve">  </w:t>
      </w:r>
      <w:r>
        <w:rPr>
          <w:sz w:val="24"/>
        </w:rPr>
        <w:t>5                2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   2                3            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    3                5              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-Magnezyum oksijenle tepkimeye girdiğinde magnezyum oks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bileşiği oluşuyor. tepkimeye giren magnezyum 24 gram oluşa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bileşik 40  gram olduğuna göre tepkimeye giren oksijenin ürü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oranı nedir ?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A) 1,2                              B) 0,8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) 0,4                              D) 0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-I   .İyonik veya kovalent yapılı olması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II .Sulu çözeltilerinin elektrik akımını iletmele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II. Turnusol kâğıdının rengini değiştirmesi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Yukarıda verilenlerden hangileri tuzların ort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özelliklerindendir  ?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A) yalnız I                      B) yalnız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I ve II                        D)  II  ve  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-I   .Riboz                  III  .Adenin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II  .Fosfat                  IV .Ti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Yukarıda verilen moleküllerden hangileri hem D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hem de RNA de kullanılır ?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A) I ve III                      B)II ve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)I ve IV                       D) I , III ,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-Otçul memeliler  aldıkları besinlerde bulunan  selüloz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arçalayamaz memelilerin sindirim kanalında yaşay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bir bakteri  türü selülozu parçalayarak memeliye glikoz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sağ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Aşağıdakilerden hangisi verilen olayla benzerlik gösterir ?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A)Sivri sineklerin insan kanını emmes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Fasulye bitkisi ile köklerinde yaşayan azot bakteriler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Köpek balıklarının parçaladıkları besinlerle beslenen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küçük balıkl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)İnsanda deri altına yerleşerek sulu ve kaşıntılı yaralar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ebep olan mantarl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-I   . CO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sz w:val="24"/>
        </w:rPr>
        <w:t xml:space="preserve">   </w:t>
      </w:r>
      <w:r>
        <w:rPr>
          <w:b/>
          <w:sz w:val="24"/>
        </w:rPr>
        <w:t>II  .O</w:t>
      </w:r>
      <w:r>
        <w:rPr>
          <w:b/>
          <w:sz w:val="24"/>
          <w:vertAlign w:val="subscript"/>
        </w:rPr>
        <w:t>2</w:t>
      </w:r>
    </w:p>
    <w:p>
      <w:pPr>
        <w:pStyle w:val="Heading1"/>
        <w:rPr/>
      </w:pPr>
      <w:r>
        <w:rPr/>
        <w:t xml:space="preserve">   </w:t>
      </w:r>
      <w:r>
        <w:rPr/>
        <w:t>III. Enerji</w:t>
      </w:r>
    </w:p>
    <w:p>
      <w:pPr>
        <w:pStyle w:val="Normal"/>
        <w:rPr>
          <w:sz w:val="24"/>
        </w:rPr>
      </w:pPr>
      <w:r>
        <w:rPr/>
        <w:t xml:space="preserve">    </w:t>
      </w:r>
      <w:r>
        <w:rPr>
          <w:sz w:val="24"/>
        </w:rPr>
        <w:t>Yukarıdakilerden hangisi fotosentez sırasında bitki tarafında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Hem üretilir hem de tüketil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 yalnız III                            B)Yalnız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 II ve III                             D) I , II ,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-Dişi arı larvaları sütle beslenirlerse kraliçe arı polen tozuy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beslenirlerse işçi arılar  oluşur bu olay hangisi ile açıklanır ?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A)Evr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Doğal seleksiyon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)Modifikasy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)Adaptasy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-Bir hücre arka arkaya iki mitoz bir mayoz bölünme geçirirse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aç hücre meydana gelir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16                                 B) 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)  4                                  D)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u w:val="single"/>
        </w:rPr>
        <w:t>CEVAP   ANAHTAR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-D         2-B         3-D         4-C         5-C         6-B         7-B         8-A         9-C          10-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Fen  Bilgisi  Öğretme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</w:rPr>
        <w:t>Mustafa  ERSÖ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22:00Z</dcterms:created>
  <dc:creator>bilal okan ersöz</dc:creator>
  <dc:description/>
  <dc:language>en-US</dc:language>
  <cp:lastModifiedBy>bilal okan ersöz</cp:lastModifiedBy>
  <cp:lastPrinted>2004-02-25T15:18:00Z</cp:lastPrinted>
  <dcterms:modified xsi:type="dcterms:W3CDTF">2004-03-17T12:01:00Z</dcterms:modified>
  <cp:revision>25</cp:revision>
  <dc:subject/>
  <dc:title> </dc:title>
</cp:coreProperties>
</file>