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KARTALTEPE İLKÖĞRETİM OKULU 6. SINIF MATEMATİK SORULA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</w:t>
      </w:r>
      <w:r>
        <w:rPr/>
        <w:t>işleminin sonucu hangisidir ?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A) 10                             </w:t>
        <w:tab/>
        <w:t xml:space="preserve"> B) 1                          </w:t>
        <w:tab/>
        <w:t xml:space="preserve"> C) 0,1                              D) 0,01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  <w:t>2.</w:t>
      </w:r>
      <w:r>
        <w:rPr>
          <w:rFonts w:cs="Tahoma" w:ascii="Tahoma" w:hAnsi="Tahoma"/>
        </w:rPr>
        <w:t xml:space="preserve">   </w:t>
      </w:r>
      <w:r>
        <w:rPr/>
        <w:t xml:space="preserve">6 elemanlı bir kümenin alt küme sayısı ile 3 elemanlı bir kümenin alt küme sayısı arasındaki fark kaçtır?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3</w:t>
        <w:tab/>
        <w:tab/>
        <w:tab/>
        <w:t>B) 9</w:t>
        <w:tab/>
        <w:tab/>
        <w:tab/>
        <w:t>C) 48</w:t>
        <w:tab/>
        <w:tab/>
        <w:tab/>
        <w:t>D)56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rPr>
          <w:sz w:val="20"/>
        </w:rPr>
      </w:pPr>
      <w:r>
        <w:rPr>
          <w:sz w:val="20"/>
        </w:rPr>
        <w:t>Dört basamaklı 47a5 sayısı 3 ile tam olarak bölünebildiğine göre a’nın alabileceği en büyük değer kaçtır?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/>
        <w:t>A) 9</w:t>
        <w:tab/>
        <w:tab/>
        <w:tab/>
        <w:t>B) 8</w:t>
        <w:tab/>
        <w:tab/>
        <w:tab/>
        <w:t>C) 7</w:t>
        <w:tab/>
        <w:tab/>
        <w:tab/>
        <w:t>D)6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65 kişilik bir gruba en az kaç kişi daha katılırsa grup, 4’erli, 5’erli ve 9’ arlı gruplara ayrılabili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7</w:t>
        <w:tab/>
        <w:tab/>
        <w:tab/>
        <w:t>B) 9</w:t>
        <w:tab/>
        <w:tab/>
        <w:tab/>
        <w:t>C) 12</w:t>
        <w:tab/>
        <w:tab/>
        <w:tab/>
        <w:t>D)15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Çözümlenmiş biçimi,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</m:oMath>
      <w:r>
        <w:rPr/>
        <w:t>olan ondalık kesir aşağıdakilerden hangisidir ?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A) 0,32                                    B) 0,032                           C) 3,2                   </w:t>
        <w:tab/>
        <w:tab/>
        <w:t>D)3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786" w:hanging="786"/>
        <w:jc w:val="both"/>
        <w:rPr/>
      </w:pPr>
      <w:r>
        <w:rPr>
          <w:u w:val="single"/>
        </w:rPr>
        <w:t xml:space="preserve">47,85 </w:t>
      </w:r>
      <w:r>
        <w:rPr/>
        <w:t xml:space="preserve">  </w:t>
      </w:r>
      <w:r>
        <w:rPr>
          <w:vertAlign w:val="subscript"/>
        </w:rPr>
        <w:t xml:space="preserve">+   </w:t>
      </w:r>
      <w:r>
        <w:rPr>
          <w:u w:val="single"/>
        </w:rPr>
        <w:t>0,8963</w:t>
        <w:tab/>
      </w:r>
      <w:r>
        <w:rPr/>
        <w:t xml:space="preserve">    işleminin sonucu kaçtır?</w:t>
      </w:r>
    </w:p>
    <w:p>
      <w:pPr>
        <w:pStyle w:val="Normal"/>
        <w:ind w:firstLine="426"/>
        <w:jc w:val="both"/>
        <w:rPr/>
      </w:pPr>
      <w:r>
        <w:rPr/>
        <w:t>4,785        8,963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1</w:t>
        <w:tab/>
        <w:tab/>
        <w:tab/>
        <w:t>B) 0,1</w:t>
        <w:tab/>
        <w:tab/>
        <w:tab/>
        <w:t>C) 20</w:t>
        <w:tab/>
        <w:tab/>
        <w:tab/>
        <w:t>D)10,1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extBodyIndent"/>
        <w:tabs>
          <w:tab w:val="clear" w:pos="426"/>
        </w:tabs>
        <w:rPr/>
      </w:pPr>
      <w:r>
        <w:rPr>
          <w:sz w:val="20"/>
        </w:rPr>
        <w:t xml:space="preserve">7.   Bir top kumaşın önce </w:t>
      </w:r>
      <w:r>
        <w:rPr>
          <w:sz w:val="20"/>
          <w:u w:val="single"/>
        </w:rPr>
        <w:t xml:space="preserve"> 2 </w:t>
      </w:r>
      <w:r>
        <w:rPr>
          <w:sz w:val="20"/>
        </w:rPr>
        <w:t xml:space="preserve">’i sonra </w:t>
      </w:r>
      <w:r>
        <w:rPr>
          <w:sz w:val="20"/>
          <w:u w:val="single"/>
        </w:rPr>
        <w:t xml:space="preserve">3 </w:t>
      </w:r>
      <w:r>
        <w:rPr>
          <w:sz w:val="20"/>
        </w:rPr>
        <w:t xml:space="preserve">’si satılıyor. Geriye 12 metre kumaş kaldığına göre </w:t>
      </w:r>
    </w:p>
    <w:p>
      <w:pPr>
        <w:pStyle w:val="Normal"/>
        <w:jc w:val="both"/>
        <w:rPr/>
      </w:pPr>
      <w:r>
        <w:rPr/>
        <w:tab/>
        <w:tab/>
        <w:t xml:space="preserve">              5</w:t>
        <w:tab/>
        <w:t xml:space="preserve">  7</w:t>
      </w:r>
    </w:p>
    <w:p>
      <w:pPr>
        <w:pStyle w:val="Normal"/>
        <w:ind w:firstLine="426"/>
        <w:jc w:val="both"/>
        <w:rPr/>
      </w:pPr>
      <w:r>
        <w:rPr/>
        <w:t>kumaşın tamamı kaç metredir?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35</w:t>
        <w:tab/>
        <w:tab/>
        <w:tab/>
        <w:t>B) 70</w:t>
        <w:tab/>
        <w:tab/>
        <w:tab/>
        <w:t>C) 105</w:t>
        <w:tab/>
        <w:tab/>
        <w:tab/>
        <w:t>D)150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>
          <w:sz w:val="20"/>
        </w:rPr>
        <w:t>Bir usta günde 6 çift, bir kalfa ise 4 çift ayakkabı yapabiliyor. İkisi beraber 70 çift ayakkabı yaptıklarında bunlardan kaç tanesi usta tarafından yapılmıştır?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/>
        <w:t>A) 28</w:t>
        <w:tab/>
        <w:tab/>
        <w:tab/>
        <w:t>B) 35</w:t>
        <w:tab/>
        <w:tab/>
        <w:tab/>
        <w:t>C) 40</w:t>
        <w:tab/>
        <w:tab/>
        <w:tab/>
        <w:t>D)42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9.   80 litrelik bir benzin deposunun </w:t>
      </w:r>
      <w:r>
        <w:rPr>
          <w:u w:val="single"/>
        </w:rPr>
        <w:t xml:space="preserve"> 3 </w:t>
      </w:r>
      <w:r>
        <w:rPr/>
        <w:t>’i boştur. Buna göre depoda kaç litre benzin vardır?</w:t>
      </w:r>
    </w:p>
    <w:p>
      <w:pPr>
        <w:pStyle w:val="Normal"/>
        <w:ind w:firstLine="426"/>
        <w:jc w:val="both"/>
        <w:rPr/>
      </w:pPr>
      <w:r>
        <w:rPr/>
        <w:tab/>
        <w:tab/>
        <w:tab/>
        <w:tab/>
        <w:t xml:space="preserve">  5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10</w:t>
        <w:tab/>
        <w:tab/>
        <w:tab/>
        <w:t>B) 20</w:t>
        <w:tab/>
        <w:tab/>
        <w:tab/>
        <w:t>C) 30</w:t>
        <w:tab/>
        <w:tab/>
        <w:tab/>
        <w:t>D)32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0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işleminin sonucu hangisidir ?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A) 98                                      B) 97                                 C) 90                                   D) 49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426" w:hanging="0"/>
        <w:rPr>
          <w:sz w:val="20"/>
        </w:rPr>
      </w:pPr>
      <w:r>
        <w:rPr>
          <w:sz w:val="20"/>
        </w:rPr>
        <w:t>CEVAP ANAHTARI. 1-C 2-D 3-B 4-D 5-B 6-D 7-B 8-D 9-D 10-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ARTALTEPE İLKÖĞRETİM OKULU 7. SINIF MATEMATİK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(-101) ile (+99) arasındaki tam sayıların toplamı kaçtır?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-199</w:t>
        <w:tab/>
        <w:tab/>
        <w:tab/>
        <w:t>B) 1999</w:t>
        <w:tab/>
        <w:tab/>
        <w:tab/>
        <w:t>C) -201</w:t>
        <w:tab/>
        <w:tab/>
        <w:tab/>
        <w:t>D)201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2.    </w:t>
      </w:r>
      <w:r>
        <w:rPr>
          <w:vertAlign w:val="subscript"/>
        </w:rPr>
        <w:t>4:</w:t>
      </w:r>
      <w:r>
        <w:rPr/>
        <w:t xml:space="preserve"> </w:t>
      </w:r>
      <w:r>
        <w:rPr>
          <w:u w:val="single"/>
        </w:rPr>
        <w:t xml:space="preserve">5 </w:t>
      </w:r>
      <w:r>
        <w:rPr/>
        <w:t xml:space="preserve">  </w:t>
      </w:r>
      <w:r>
        <w:rPr>
          <w:vertAlign w:val="subscript"/>
        </w:rPr>
        <w:t xml:space="preserve">-  </w:t>
      </w:r>
      <w:r>
        <w:rPr>
          <w:u w:val="single"/>
        </w:rPr>
        <w:t xml:space="preserve">3 </w:t>
      </w:r>
      <w:r>
        <w:rPr/>
        <w:t xml:space="preserve"> </w:t>
      </w:r>
      <w:r>
        <w:rPr>
          <w:vertAlign w:val="subscript"/>
        </w:rPr>
        <w:t xml:space="preserve">:  </w:t>
      </w:r>
      <w:r>
        <w:rPr>
          <w:u w:val="single"/>
        </w:rPr>
        <w:t xml:space="preserve">5 </w:t>
      </w:r>
      <w:r>
        <w:rPr/>
        <w:t xml:space="preserve">  işleminin sonucu kaçtır?</w:t>
      </w:r>
    </w:p>
    <w:p>
      <w:pPr>
        <w:pStyle w:val="Normal"/>
        <w:rPr/>
      </w:pPr>
      <w:r>
        <w:rPr/>
        <w:t xml:space="preserve">          </w:t>
      </w:r>
      <w:r>
        <w:rPr/>
        <w:t>7     4    2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A) </w:t>
      </w:r>
      <w:r>
        <w:rPr>
          <w:u w:val="single"/>
        </w:rPr>
        <w:t>48</w:t>
      </w:r>
      <w:r>
        <w:rPr/>
        <w:tab/>
        <w:tab/>
        <w:tab/>
        <w:t xml:space="preserve">B) </w:t>
      </w:r>
      <w:r>
        <w:rPr>
          <w:u w:val="single"/>
        </w:rPr>
        <w:t xml:space="preserve"> 1 </w:t>
      </w:r>
      <w:r>
        <w:rPr/>
        <w:tab/>
        <w:tab/>
        <w:tab/>
        <w:t xml:space="preserve">C) </w:t>
      </w:r>
      <w:r>
        <w:rPr>
          <w:u w:val="single"/>
        </w:rPr>
        <w:t>53</w:t>
      </w:r>
      <w:r>
        <w:rPr/>
        <w:tab/>
        <w:tab/>
        <w:tab/>
        <w:t xml:space="preserve">D)  </w:t>
      </w:r>
      <w:r>
        <w:rPr>
          <w:u w:val="single"/>
        </w:rPr>
        <w:t xml:space="preserve"> 7    </w:t>
      </w:r>
    </w:p>
    <w:p>
      <w:pPr>
        <w:pStyle w:val="Normal"/>
        <w:rPr/>
      </w:pPr>
      <w:r>
        <w:rPr/>
        <w:tab/>
        <w:t>5</w:t>
        <w:tab/>
        <w:tab/>
        <w:tab/>
        <w:t xml:space="preserve">      2</w:t>
        <w:tab/>
        <w:tab/>
        <w:tab/>
        <w:t xml:space="preserve">     10 </w:t>
        <w:tab/>
        <w:tab/>
        <w:tab/>
        <w:t xml:space="preserve">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 </w:t>
      </w:r>
      <w:r>
        <w:rPr>
          <w:u w:val="single"/>
        </w:rPr>
        <w:t xml:space="preserve">2x+1 </w:t>
      </w:r>
      <w:r>
        <w:rPr>
          <w:vertAlign w:val="subscript"/>
        </w:rPr>
        <w:t xml:space="preserve">+  </w:t>
      </w:r>
      <w:r>
        <w:rPr>
          <w:u w:val="single"/>
        </w:rPr>
        <w:t>3x-1</w:t>
      </w:r>
      <w:r>
        <w:rPr/>
        <w:t xml:space="preserve">  </w:t>
      </w:r>
      <w:r>
        <w:rPr>
          <w:vertAlign w:val="subscript"/>
        </w:rPr>
        <w:t>=</w:t>
      </w:r>
      <w:r>
        <w:rPr/>
        <w:t xml:space="preserve"> 9  denklemini sağlayan x değeri aşağıdakilerden hangisidir?</w:t>
      </w:r>
    </w:p>
    <w:p>
      <w:pPr>
        <w:pStyle w:val="Normal"/>
        <w:numPr>
          <w:ilvl w:val="0"/>
          <w:numId w:val="8"/>
        </w:numPr>
        <w:rPr/>
      </w:pPr>
      <w:r>
        <w:rPr/>
        <w:t>5</w:t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3</w:t>
        <w:tab/>
        <w:tab/>
        <w:tab/>
        <w:t>B) 5</w:t>
        <w:tab/>
        <w:tab/>
        <w:tab/>
        <w:t>C) 7</w:t>
        <w:tab/>
        <w:tab/>
        <w:tab/>
        <w:t>D)9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3. (2x+1)-4. (x-3)=x+7 denklemini sağlayan x değeri kaçtı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-3</w:t>
        <w:tab/>
        <w:tab/>
        <w:tab/>
        <w:t>B) -8</w:t>
        <w:tab/>
        <w:tab/>
        <w:tab/>
        <w:t>C) 7</w:t>
        <w:tab/>
        <w:tab/>
        <w:tab/>
        <w:t>D)1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6 işçinin 12 günde yaptıkları bir işin 8 günde yapılabilmesi için kaç işçiye daha ihtiyaç vardır?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1</w:t>
        <w:tab/>
        <w:tab/>
        <w:tab/>
        <w:t>B) 2</w:t>
        <w:tab/>
        <w:tab/>
        <w:tab/>
        <w:t>C) 3</w:t>
        <w:tab/>
        <w:tab/>
        <w:tab/>
        <w:t>D)5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GvdeMetniGirintisi2"/>
        <w:numPr>
          <w:ilvl w:val="0"/>
          <w:numId w:val="7"/>
        </w:numPr>
        <w:rPr/>
      </w:pPr>
      <w:r>
        <w:rPr/>
        <w:t>Toplamları 33 olan iki sayıdan büyüğü küçüğe bölündüğünde bölüm 3 kalan 5 olmaktadır. Buna göre büyük   sayı kaçtır?</w:t>
      </w:r>
    </w:p>
    <w:p>
      <w:pPr>
        <w:pStyle w:val="GvdeMetniGirintisi2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15</w:t>
        <w:tab/>
        <w:tab/>
        <w:tab/>
        <w:t>B) 23</w:t>
        <w:tab/>
        <w:tab/>
        <w:tab/>
        <w:t>C) 25</w:t>
        <w:tab/>
        <w:tab/>
        <w:tab/>
        <w:t>D)26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ir anne 36, oğlu ise 10 yaşındadır. Kaç yıl sonra annenin yaşı oğlunun yaşının 3 katına eşit olu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3</w:t>
        <w:tab/>
        <w:tab/>
        <w:tab/>
        <w:t>B) 5</w:t>
        <w:tab/>
        <w:tab/>
        <w:tab/>
        <w:t>C) 7</w:t>
        <w:tab/>
        <w:tab/>
        <w:tab/>
        <w:t>D)10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GvdeMetniGirintisi3"/>
        <w:numPr>
          <w:ilvl w:val="0"/>
          <w:numId w:val="7"/>
        </w:numPr>
        <w:rPr/>
      </w:pPr>
      <w:r>
        <w:rPr/>
        <w:t>Burcu her gün eşit sayfa kitap okuyarak bir kitabı 8 günde bitiriyor. Eğer günde 5 sayfa daha fazla okusaydı kitap 6 günde bitecekti. Buna göre kitap kaç sayfadır?</w:t>
      </w:r>
    </w:p>
    <w:p>
      <w:pPr>
        <w:pStyle w:val="GvdeMetniGirintisi3"/>
        <w:ind w:left="0" w:hanging="0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80</w:t>
        <w:tab/>
        <w:tab/>
        <w:tab/>
        <w:t>B) 120</w:t>
        <w:tab/>
        <w:tab/>
        <w:tab/>
        <w:t>C) 160</w:t>
        <w:tab/>
        <w:tab/>
        <w:tab/>
        <w:t>D)200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%24’ü 60 olan sayının %56’sı kaçtı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84</w:t>
        <w:tab/>
        <w:tab/>
        <w:tab/>
        <w:t>B) 96</w:t>
        <w:tab/>
        <w:tab/>
        <w:tab/>
        <w:t>C) 120</w:t>
        <w:tab/>
        <w:tab/>
        <w:tab/>
        <w:t>D)140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10.   Bir işi Ahmet 15 günde, Ali 30 günde yapabilmektedir. İkisi beraber aynı işin </w:t>
      </w:r>
      <w:r>
        <w:rPr>
          <w:u w:val="single"/>
        </w:rPr>
        <w:t xml:space="preserve"> 3 </w:t>
      </w:r>
      <w:r>
        <w:rPr/>
        <w:t>’ini kaç günde yaparlar?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/>
        <w:tab/>
        <w:tab/>
        <w:tab/>
        <w:tab/>
        <w:tab/>
        <w:tab/>
        <w:tab/>
        <w:tab/>
        <w:tab/>
        <w:t xml:space="preserve">      5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2</w:t>
        <w:tab/>
        <w:tab/>
        <w:tab/>
        <w:t>B) 4</w:t>
        <w:tab/>
        <w:tab/>
        <w:tab/>
        <w:t>C) 6</w:t>
        <w:tab/>
        <w:tab/>
        <w:tab/>
        <w:t>D)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VAP ANAHTARI:1-A 2-C 3-C 4-B 5-C 6-D 7-D 8-A 9-D 10-C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KARTALTEPE İLKÖĞRETİM OKULU 8. SINIF MATEMATİK SORUL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1.     a=√3, b=√5 olduğuna göre, √240 ifadesinin değeri aşağıdakilerden hangisine eşitt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)3ab             </w:t>
        <w:tab/>
        <w:tab/>
        <w:t xml:space="preserve">b)4ab        </w:t>
        <w:tab/>
        <w:tab/>
        <w:t xml:space="preserve">   c)5ab          </w:t>
        <w:tab/>
        <w:tab/>
        <w:t xml:space="preserve">       d)6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    (–1)¹º² + (–1)¹º¹ +(–1)¹ºº + (–9)º =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a)+2                   </w:t>
        <w:tab/>
        <w:tab/>
        <w:t xml:space="preserve">b)+1               </w:t>
        <w:tab/>
        <w:tab/>
        <w:t xml:space="preserve"> c)0               </w:t>
        <w:tab/>
        <w:tab/>
        <w:t xml:space="preserve">     d)–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4.(2x+1)-5(x+3)+2.(4-x)=0 ise x kaçtır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 xml:space="preserve">a)3                   </w:t>
        <w:tab/>
        <w:tab/>
        <w:t xml:space="preserve">b)5               </w:t>
        <w:tab/>
        <w:tab/>
        <w:t xml:space="preserve"> c)7               </w:t>
        <w:tab/>
        <w:tab/>
        <w:t xml:space="preserve">     d)11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4.     2x+3y=11     </w:t>
      </w:r>
      <w:r>
        <w:rPr>
          <w:sz w:val="28"/>
          <w:vertAlign w:val="subscript"/>
        </w:rPr>
        <w:t>ise x kaçtır?</w:t>
      </w:r>
    </w:p>
    <w:p>
      <w:pPr>
        <w:pStyle w:val="Normal"/>
        <w:rPr/>
      </w:pPr>
      <w:r>
        <w:rPr/>
        <w:t xml:space="preserve">        </w:t>
      </w:r>
      <w:r>
        <w:rPr/>
        <w:t>3x+2y=14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)2                   </w:t>
        <w:tab/>
        <w:tab/>
        <w:t xml:space="preserve">b)3               </w:t>
        <w:tab/>
        <w:tab/>
        <w:t xml:space="preserve"> c)4               </w:t>
        <w:tab/>
        <w:tab/>
        <w:t xml:space="preserve">     d)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ş katının 11 fazlası, beş fazlasının 3 katına eşit olan sayı kaçt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)2                   </w:t>
        <w:tab/>
        <w:tab/>
        <w:t xml:space="preserve">b)4               </w:t>
        <w:tab/>
        <w:tab/>
        <w:t xml:space="preserve"> c)7              </w:t>
        <w:tab/>
        <w:tab/>
        <w:t xml:space="preserve">     d)1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 kitap ile 2 defterin fiyatı 21 milyon lira, 2 kitap ile 5 defterin fiyatı ise 25 milyon liradır. Buna göre kitap   defterden kaç lira daha pahalıdı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a)1 </w:t>
        <w:tab/>
        <w:tab/>
        <w:tab/>
        <w:t xml:space="preserve">b)2               </w:t>
        <w:tab/>
        <w:tab/>
        <w:t xml:space="preserve"> c)3               </w:t>
        <w:tab/>
        <w:tab/>
        <w:t xml:space="preserve">     d)5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r annenin yaşı üç çocuğun yaşları toplamından 16 fazladır. Kaç yıl sonra annenin yaşı çocukların yaşları  toplamına eşit olu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141"/>
        <w:jc w:val="both"/>
        <w:rPr/>
      </w:pPr>
      <w:r>
        <w:rPr/>
        <w:t xml:space="preserve">  </w:t>
      </w:r>
      <w:r>
        <w:rPr/>
        <w:t xml:space="preserve">a)5                   </w:t>
        <w:tab/>
        <w:tab/>
        <w:t xml:space="preserve">b)8 </w:t>
        <w:tab/>
        <w:tab/>
        <w:t xml:space="preserve">              c)6               </w:t>
        <w:tab/>
        <w:tab/>
        <w:t xml:space="preserve">     d)10</w:t>
      </w:r>
    </w:p>
    <w:p>
      <w:pPr>
        <w:pStyle w:val="Normal"/>
        <w:ind w:left="567" w:hanging="14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95.1005 çarpımının sonucu aşağıdakilerden ha ngisidi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a)10 </w:t>
      </w:r>
      <w:r>
        <w:rPr>
          <w:vertAlign w:val="superscript"/>
        </w:rPr>
        <w:t>6</w:t>
      </w:r>
      <w:r>
        <w:rPr/>
        <w:t>+1</w:t>
      </w:r>
      <w:r>
        <w:rPr>
          <w:vertAlign w:val="superscript"/>
        </w:rPr>
        <w:t xml:space="preserve"> </w:t>
      </w:r>
      <w:r>
        <w:rPr/>
        <w:t xml:space="preserve">          </w:t>
        <w:tab/>
        <w:tab/>
        <w:t xml:space="preserve">b)10 </w:t>
      </w:r>
      <w:r>
        <w:rPr>
          <w:vertAlign w:val="superscript"/>
        </w:rPr>
        <w:t>8</w:t>
      </w:r>
      <w:r>
        <w:rPr/>
        <w:t xml:space="preserve">-25               </w:t>
        <w:tab/>
        <w:t xml:space="preserve"> c)10 </w:t>
      </w:r>
      <w:r>
        <w:rPr>
          <w:vertAlign w:val="superscript"/>
        </w:rPr>
        <w:t>8</w:t>
      </w:r>
      <w:r>
        <w:rPr/>
        <w:t xml:space="preserve">+25               </w:t>
        <w:tab/>
        <w:t xml:space="preserve">     d)10 </w:t>
      </w:r>
      <w:r>
        <w:rPr>
          <w:vertAlign w:val="superscript"/>
        </w:rPr>
        <w:t>6</w:t>
      </w:r>
      <w:r>
        <w:rPr/>
        <w:t>-2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 kişilik bir sınıftan bir başkan ve bir başkan yardımcısı kaç farklı şekilde seçilebili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a)20                   </w:t>
        <w:tab/>
        <w:tab/>
        <w:t xml:space="preserve">b)39            </w:t>
        <w:tab/>
        <w:tab/>
        <w:t xml:space="preserve"> c)380               </w:t>
        <w:tab/>
        <w:tab/>
        <w:t xml:space="preserve">     d)4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acmi 27 cm</w:t>
      </w:r>
      <w:r>
        <w:rPr>
          <w:vertAlign w:val="superscript"/>
        </w:rPr>
        <w:t xml:space="preserve">3  </w:t>
      </w:r>
      <w:r>
        <w:rPr/>
        <w:t>olan bir küpün alanı kaç cm</w:t>
      </w:r>
      <w:r>
        <w:rPr>
          <w:vertAlign w:val="superscript"/>
        </w:rPr>
        <w:t>2</w:t>
      </w:r>
      <w:r>
        <w:rPr/>
        <w:t xml:space="preserve">  dir?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7" w:hanging="0"/>
        <w:jc w:val="both"/>
        <w:rPr/>
      </w:pPr>
      <w:r>
        <w:rPr/>
        <w:t xml:space="preserve">a)10                   </w:t>
        <w:tab/>
        <w:tab/>
        <w:t xml:space="preserve">b)20          </w:t>
        <w:tab/>
        <w:tab/>
        <w:t xml:space="preserve"> c)36              </w:t>
        <w:tab/>
        <w:tab/>
        <w:t xml:space="preserve">     d)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CEVAP ANAHTARI: 1-B 2-A 3-A 4-C 5-A 6-B 7-B 8-D 9-C 10-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1095"/>
        </w:tabs>
        <w:ind w:left="1095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sz w:val="24"/>
    </w:rPr>
  </w:style>
  <w:style w:type="paragraph" w:styleId="GvdeMetniGirintisi2">
    <w:name w:val="Gövde Metni Girintisi 2"/>
    <w:basedOn w:val="Normal"/>
    <w:qFormat/>
    <w:pPr>
      <w:ind w:left="284" w:hanging="0"/>
      <w:jc w:val="both"/>
    </w:pPr>
    <w:rPr/>
  </w:style>
  <w:style w:type="paragraph" w:styleId="GvdeMetniGirintisi3">
    <w:name w:val="Gövde Metni Girintisi 3"/>
    <w:basedOn w:val="Normal"/>
    <w:qFormat/>
    <w:pPr>
      <w:ind w:left="284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2:32:00Z</dcterms:created>
  <dc:creator>ilyas göktas</dc:creator>
  <dc:description/>
  <dc:language>en-US</dc:language>
  <cp:lastModifiedBy>OGR1</cp:lastModifiedBy>
  <dcterms:modified xsi:type="dcterms:W3CDTF">2004-03-22T13:48:00Z</dcterms:modified>
  <cp:revision>7</cp:revision>
  <dc:subject/>
  <dc:title>KARTALTEPE İLKÖĞRETİM OKULU 6</dc:title>
</cp:coreProperties>
</file>