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/>
      </w:pPr>
      <w:r>
        <w:rPr/>
        <w:t xml:space="preserve">1) </w:t>
      </w:r>
      <w:r>
        <w:rPr>
          <w:b w:val="false"/>
        </w:rPr>
        <w:t>Ardışık üç sayının toplamı 47 dir.Bu sayılardan büyük olan küçük sayıdan 12 fazla,ortanca sayıda büyük sayıdan 7 eksiktir.Buna göre,ortanca sayı kaçtı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10          B) 15               C) 14              D) 27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2)</w:t>
      </w:r>
      <w:r>
        <w:rPr>
          <w:b w:val="false"/>
        </w:rPr>
        <w:t xml:space="preserve"> y=x+2 doğrusunun x-ekseninin pozitif yönüyle yapmış olduğu açının tanjant değeri kaçtı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1            B) 2                  C) -1              D) 3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3)</w:t>
      </w:r>
      <w:r>
        <w:rPr>
          <w:b w:val="false"/>
        </w:rPr>
        <w:t xml:space="preserve"> Aşağıdaki noktalardan hangisi x-y+3&gt;0 eşitsizliğini sağla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>
          <w:b w:val="false"/>
        </w:rPr>
        <w:t>A) (1,4)      B) (-3,5)          C) (1,2)         D) (0,7)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4)</w:t>
      </w:r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b w:val="false"/>
        </w:rPr>
        <w:t xml:space="preserve">   ifadesinin en sade şekli aşağıdakilerden hangisidi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>
          <w:b w:val="false"/>
        </w:rPr>
        <w:t xml:space="preserve">A) x-y        B) 1               C) x               D) y 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5)</w:t>
      </w:r>
      <w:r>
        <w:rPr>
          <w:b w:val="false"/>
        </w:rPr>
        <w:t xml:space="preserve"> 0&lt;x&lt;90 olmak üzere Sinx=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</w:rPr>
        <w:t xml:space="preserve"> ise Cosx=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 xml:space="preserve">A) 1           B) -1              C) </w:t>
      </w:r>
      <w:r>
        <w:rPr>
          <w:b w:val="fals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 w:val="false"/>
        </w:rPr>
        <w:t xml:space="preserve">            D)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6) Benzer iki üçgenin benzerlik oranı 2 ve birinin alanı 4 ise diğerinin alanı kaç olabili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1           B) 2               C) 4               D) 8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7) 12 işçinin günde 8 saat çalışarak 5 günde yaptığı işi 5 işçi günde 4 saat çalışarak kaç günde yapar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12          B) 16             C) 24             D) 30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8) Her gün bir önceki günden 3 sayfa fazla kitap okuyan kişi 63 sayfa kitabı kaç günde okur?(İlk gün 3 sayfa kitap okumuştur)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>
          <w:b w:val="false"/>
        </w:rPr>
        <w:t>A) 9            B) 8                C) 7               D) 6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>
          <w:b w:val="false"/>
        </w:rPr>
        <w:t>9) a ve b doğal sayı olmak üzere a</w:t>
      </w:r>
      <w:r>
        <w:rPr>
          <w:b w:val="false"/>
          <w:vertAlign w:val="superscript"/>
        </w:rPr>
        <w:t>2</w:t>
      </w:r>
      <w:r>
        <w:rPr>
          <w:b w:val="false"/>
        </w:rPr>
        <w:t>-b</w:t>
      </w:r>
      <w:r>
        <w:rPr>
          <w:b w:val="false"/>
          <w:vertAlign w:val="superscript"/>
        </w:rPr>
        <w:t>2</w:t>
      </w:r>
      <w:r>
        <w:rPr>
          <w:b w:val="false"/>
        </w:rPr>
        <w:t>=17 ise a=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9            B) 6               C) 12              D) 5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/>
        <w:t>10)</w:t>
      </w:r>
      <w:r>
        <w:rPr>
          <w:b w:val="false"/>
        </w:rPr>
        <w:t xml:space="preserve"> Bir sınıftaki herkes birbiriyle birer defa tokalaşmak şartıyla 325 tokalaşma meydana geliyor.Sınıf mevcudunu bulunuz.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20         B) 22         C) 24             D) 26</w:t>
      </w:r>
    </w:p>
    <w:p>
      <w:pPr>
        <w:pStyle w:val="Head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640</wp:posOffset>
            </wp:positionH>
            <wp:positionV relativeFrom="paragraph">
              <wp:posOffset>89535</wp:posOffset>
            </wp:positionV>
            <wp:extent cx="2667000" cy="171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  <w:t xml:space="preserve">11)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>
          <w:b w:val="false"/>
        </w:rPr>
        <w:t>Taralı alan 3c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ise A(ABC)=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 xml:space="preserve">A) 6             B) 12          C) 18               D) 20  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12)</w:t>
      </w:r>
      <w:r>
        <w:rPr>
          <w:b w:val="false"/>
        </w:rPr>
        <w:t xml:space="preserve"> 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4630</wp:posOffset>
            </wp:positionH>
            <wp:positionV relativeFrom="paragraph">
              <wp:posOffset>-3810</wp:posOffset>
            </wp:positionV>
            <wp:extent cx="2162175" cy="1266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                                                    h=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 xml:space="preserve">A) 8             B) 2             C) </w:t>
      </w:r>
      <w:r>
        <w:rPr>
          <w:b w:val="fals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 w:val="false"/>
        </w:rPr>
        <w:t xml:space="preserve">           D)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Head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5560</wp:posOffset>
            </wp:positionH>
            <wp:positionV relativeFrom="paragraph">
              <wp:posOffset>43180</wp:posOffset>
            </wp:positionV>
            <wp:extent cx="2590800" cy="1704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13) 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</m:e>
          </m:d>
        </m:oMath>
      </m:oMathPara>
    </w:p>
    <w:p>
      <w:pPr>
        <w:pStyle w:val="Header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e>
          </m:d>
        </m:oMath>
      </m:oMathPara>
    </w:p>
    <w:p>
      <w:pPr>
        <w:pStyle w:val="Header"/>
        <w:rPr/>
      </w:pPr>
      <w:r>
        <w:rPr>
          <w:b w:val="false"/>
        </w:rPr>
        <w:t>A(ABG)=24 c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olduğuna göre A(GFCE)=?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>
          <w:b w:val="false"/>
          <w:b w:val="false"/>
        </w:rPr>
      </w:pPr>
      <w:r>
        <w:rPr>
          <w:b w:val="false"/>
        </w:rPr>
        <w:t>A) 12           B) 18              C) 24              D) 6</w:t>
      </w:r>
    </w:p>
    <w:p>
      <w:pPr>
        <w:pStyle w:val="Header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rPr/>
      </w:pPr>
      <w:r>
        <w:rPr/>
        <w:t>CEVAPLAR :</w:t>
      </w:r>
    </w:p>
    <w:p>
      <w:pPr>
        <w:pStyle w:val="Header"/>
        <w:rPr/>
      </w:pPr>
      <w:r>
        <w:rPr/>
        <w:t>1-B  2-A  3-C  4-C  5-D  6-A  7-C  8-D 9-A  10-D  11-C  12-D  13-C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3200400</wp:posOffset>
              </wp:positionH>
              <wp:positionV relativeFrom="paragraph">
                <wp:posOffset>-2894965</wp:posOffset>
              </wp:positionV>
              <wp:extent cx="0" cy="28575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57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pt,-227.95pt" to="252pt,-3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>KARABÜ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09600</wp:posOffset>
              </wp:positionH>
              <wp:positionV relativeFrom="paragraph">
                <wp:posOffset>-1089660</wp:posOffset>
              </wp:positionV>
              <wp:extent cx="5258435" cy="3816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2585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>Celal ALTUN Matematik Öğretmeni Kurtuluş Namık Kemal İlkÖğretim Okulu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8pt;margin-top:-85.85pt;width:414pt;height:30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omic Sans MS" w:hAnsi="Comic Sans MS" w:eastAsia="Times New Roman" w:cs="Comic Sans MS"/>
                        <w:color w:val="auto"/>
                        <w:lang w:val="tr-TR" w:bidi="ar-SA"/>
                      </w:rPr>
                      <w:t>Celal ALTUN Matematik Öğretmeni Kurtuluş Namık Kemal İlkÖğretim Okulu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3200400</wp:posOffset>
              </wp:positionH>
              <wp:positionV relativeFrom="paragraph">
                <wp:posOffset>204470</wp:posOffset>
              </wp:positionV>
              <wp:extent cx="0" cy="1600200"/>
              <wp:effectExtent l="5080" t="0" r="5080" b="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00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2pt,16.1pt" to="252pt,142.05pt" stroked="t" o:allowincell="f" style="position:absolute;flip:y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Comic Sans MS"/>
      </w:rPr>
      <w:t xml:space="preserve"> </w:t>
    </w:r>
    <w:r>
      <w:rPr/>
      <w:t xml:space="preserve">8.SINIF TEST SORULARI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addemi2">
    <w:name w:val="Liste Madde İmi 2"/>
    <w:basedOn w:val="Normal"/>
    <w:qFormat/>
    <w:pPr>
      <w:numPr>
        <w:ilvl w:val="0"/>
        <w:numId w:val="1"/>
      </w:numPr>
    </w:pPr>
    <w:rPr/>
  </w:style>
  <w:style w:type="paragraph" w:styleId="Stil1">
    <w:name w:val="Stil1"/>
    <w:basedOn w:val="ListeMaddemi2"/>
    <w:qFormat/>
    <w:pPr>
      <w:numPr>
        <w:ilvl w:val="0"/>
        <w:numId w:val="0"/>
      </w:numPr>
      <w:spacing w:lineRule="auto" w:line="480" w:before="240" w:after="240"/>
      <w:ind w:hanging="0"/>
      <w:jc w:val="center"/>
    </w:pPr>
    <w:rPr>
      <w:rFonts w:ascii="Verdana" w:hAnsi="Verdana" w:cs="Verdana"/>
      <w:b w:val="false"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ısayol test şablonu1.lnk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29:00Z</dcterms:created>
  <dc:creator>celal</dc:creator>
  <dc:description/>
  <dc:language>en-US</dc:language>
  <cp:lastModifiedBy>MEB</cp:lastModifiedBy>
  <dcterms:modified xsi:type="dcterms:W3CDTF">2004-03-22T08:52:00Z</dcterms:modified>
  <cp:revision>21</cp:revision>
  <dc:subject/>
  <dc:title>1) Ardışık üç sayının toplamı 47 dir</dc:title>
</cp:coreProperties>
</file>