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SINIF MATEMATİK SORULAR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işleminin sonucu kaç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C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D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2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kesrinin basit kesir olabilmesi için “a”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yerine yazılabilecek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en küçük doğal sayı </w:t>
      </w:r>
      <w:r>
        <w:rPr>
          <w:rFonts w:cs="Comic Sans MS" w:ascii="Comic Sans MS" w:hAnsi="Comic Sans MS"/>
          <w:sz w:val="20"/>
          <w:szCs w:val="20"/>
        </w:rPr>
        <w:t>kaç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)  4      B)  5       C)  6       D)  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)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01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eşitliğindeki “x” yerine hangi sayı gelebil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)    6      B)    7       C)  -6       D)  -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)  -13 sayısı hangi sayı ile toplanınca +2 ye eşit ol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)  -11       B)  15       C)  +11       D)  +1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5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mic Sans MS" w:ascii="Comic Sans MS" w:hAnsi="Comic Sans MS"/>
          <w:sz w:val="20"/>
          <w:szCs w:val="20"/>
        </w:rPr>
        <w:t>=3 olduğuna göre “a” yerine gelebilecek tam sayıların kümesi hangis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) {-3, 0}    B)  { +3}    C)  { -3}   D){-3, +3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6)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   işleminin sonucu kaç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 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 C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D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7)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Comic Sans MS" w:ascii="Comic Sans MS" w:hAnsi="Comic Sans MS"/>
          <w:sz w:val="20"/>
          <w:szCs w:val="20"/>
        </w:rPr>
        <w:t xml:space="preserve">  işleminin sonucu kaç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 C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D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)  5 sayısının , çarpma işlemine göre tersi ile , toplama işlemine göre tersinin , çarpımı kaç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)   0       B)    1       C)  -1       D)    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9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20"/>
          <w:szCs w:val="20"/>
        </w:rPr>
        <w:t xml:space="preserve">  işleminin sonucu kaç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)  13       B)  39       C)  -3       D)  -3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0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 işleminin sonucu ne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)  -2       B)  +2       C)  +3       D)  -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1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 işleminin sonucu kaç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 B)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 C)     1       D)     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2) % 20’si ile kendisinin toplamı 720 olan sayı kaç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A) 600</w:t>
        <w:tab/>
        <w:t xml:space="preserve">   B) 580    C) 560      D) 510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) Ardışık 4 doğal sayının toplamı 58’dir.Bu sayılardan en büyüğü kaç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13</w:t>
        <w:tab/>
        <w:t>B) 14</w:t>
        <w:tab/>
        <w:t>C) 16</w:t>
        <w:tab/>
        <w:t>D) 1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4) 4 usta 96 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duvarı 12 saatte sıvarsa,aynı hızla çalışan 6 usta aynı duvarı kaç saatte   sıva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) 6</w:t>
        <w:tab/>
        <w:t>B) 8</w:t>
        <w:tab/>
        <w:t>C) 4</w:t>
        <w:tab/>
        <w:t>D) 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) 2 x – 3 = 3(x-4) denkleminin R’de çözüm kümesi hangis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A) {9}     B) {-3}       C) {8}      D) {-9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DİLEK BALI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YENİŞEHİR İLKÖĞRETİM OKUL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  MATEMATİK ÖĞRETMENİ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8. SINIF MATEMATİK SORULA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 tanx.cosx işleminin sonucu nedir?</w:t>
      </w:r>
    </w:p>
    <w:p>
      <w:pPr>
        <w:pStyle w:val="Normal"/>
        <w:ind w:left="7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sinx       B)cosx         C)tanx       D)cot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2)(cota+1).sina </w:t>
      </w:r>
      <w:r>
        <w:rPr>
          <w:rFonts w:cs="Comic Sans MS" w:ascii="Comic Sans MS" w:hAnsi="Comic Sans MS"/>
        </w:rPr>
        <w:t>işleminin sonucu nedir?</w:t>
      </w:r>
    </w:p>
    <w:p>
      <w:pPr>
        <w:pStyle w:val="Normal"/>
        <w:ind w:left="10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55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)1          B)sina          C)2sina    D)sina+cosa</w:t>
      </w:r>
    </w:p>
    <w:p>
      <w:pPr>
        <w:pStyle w:val="Normal"/>
        <w:ind w:left="55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) cotx.sinx işleminin sonucu nedir?</w:t>
      </w:r>
    </w:p>
    <w:p>
      <w:pPr>
        <w:pStyle w:val="Normal"/>
        <w:ind w:lef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sinx      B)cosx           C)tanx         D)cotx</w:t>
      </w:r>
    </w:p>
    <w:p>
      <w:pPr>
        <w:pStyle w:val="Normal"/>
        <w:ind w:lef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)   x+y=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x-y=1  denklem sisteminin çözüm kümesi aşağıdakilerden hangisidir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{(1,2)}      B){(2,1)}      C){(4,-1)}      D){(1,4)}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)    ( sin 30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 + cos 60</w:t>
      </w:r>
      <w:r>
        <w:rPr>
          <w:rFonts w:cs="Comic Sans MS" w:ascii="Comic Sans MS" w:hAnsi="Comic Sans MS"/>
          <w:vertAlign w:val="superscript"/>
        </w:rPr>
        <w:t xml:space="preserve">0 </w:t>
      </w:r>
      <w:r>
        <w:rPr>
          <w:rFonts w:cs="Comic Sans MS" w:ascii="Comic Sans MS" w:hAnsi="Comic Sans MS"/>
        </w:rPr>
        <w:t>).( tan 45</w:t>
      </w:r>
      <w:r>
        <w:rPr>
          <w:rFonts w:cs="Comic Sans MS" w:ascii="Comic Sans MS" w:hAnsi="Comic Sans MS"/>
          <w:vertAlign w:val="superscript"/>
        </w:rPr>
        <w:t xml:space="preserve">0 </w:t>
      </w:r>
      <w:r>
        <w:rPr>
          <w:rFonts w:cs="Comic Sans MS" w:ascii="Comic Sans MS" w:hAnsi="Comic Sans MS"/>
        </w:rPr>
        <w:t>+ cot 45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pt" to="21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vertAlign w:val="subscript"/>
        </w:rPr>
        <w:t xml:space="preserve">                       </w:t>
      </w:r>
      <w:r>
        <w:rPr>
          <w:rFonts w:cs="Comic Sans MS" w:ascii="Comic Sans MS" w:hAnsi="Comic Sans MS"/>
          <w:vertAlign w:val="subscript"/>
        </w:rPr>
        <w:tab/>
        <w:t xml:space="preserve">                </w:t>
      </w:r>
      <w:r>
        <w:rPr>
          <w:rFonts w:cs="Comic Sans MS" w:ascii="Comic Sans MS" w:hAnsi="Comic Sans MS"/>
        </w:rPr>
        <w:t>=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( tan 78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 . cot 78</w:t>
      </w:r>
      <w:r>
        <w:rPr>
          <w:rFonts w:cs="Comic Sans MS" w:ascii="Comic Sans MS" w:hAnsi="Comic Sans MS"/>
          <w:vertAlign w:val="superscript"/>
        </w:rPr>
        <w:t xml:space="preserve">0 </w:t>
      </w:r>
      <w:r>
        <w:rPr>
          <w:rFonts w:cs="Comic Sans MS" w:ascii="Comic Sans MS" w:hAnsi="Comic Sans MS"/>
        </w:rPr>
        <w:t>) . ( sin 45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 + cos 45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 ).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          B) 1           C) –1         D)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7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6) tan x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  ise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</w:rPr>
        <w:t xml:space="preserve">     ifadesinin değeri kaçtır?</w:t>
      </w:r>
    </w:p>
    <w:p>
      <w:pPr>
        <w:pStyle w:val="Normal"/>
        <w:tabs>
          <w:tab w:val="clear" w:pos="708"/>
          <w:tab w:val="left" w:pos="975" w:leader="none"/>
          <w:tab w:val="left" w:pos="1620" w:leader="none"/>
        </w:tabs>
        <w:rPr>
          <w:rFonts w:ascii="Comic Sans MS" w:hAnsi="Comic Sans MS" w:cs="Comic Sans MS"/>
          <w:vertAlign w:val="subscript"/>
        </w:rPr>
      </w:pPr>
      <w:r>
        <w:rPr>
          <w:rFonts w:eastAsia="Comic Sans MS"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         B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</w:rPr>
        <w:t xml:space="preserve">      C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    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)  A ( -2 , +1 ) noktası  - 2x + cy – 5 = 0 doğrusunun üzerinde ise  c  aşağıdakilerden hangisi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A)   -1       B)  0       C) +1           D) +2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= -4 , b= -2 , c= -1 ve</w:t>
      </w:r>
    </w:p>
    <w:p>
      <w:pPr>
        <w:pStyle w:val="Normal"/>
        <w:ind w:left="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b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c</w:t>
      </w:r>
      <w:r>
        <w:rPr>
          <w:rFonts w:cs="Comic Sans MS" w:ascii="Comic Sans MS" w:hAnsi="Comic Sans MS"/>
          <w:vertAlign w:val="superscript"/>
        </w:rPr>
        <w:t>1881</w:t>
      </w:r>
      <w:r>
        <w:rPr>
          <w:rFonts w:cs="Comic Sans MS" w:ascii="Comic Sans MS" w:hAnsi="Comic Sans MS"/>
        </w:rPr>
        <w:t>.b + cd = 26  olduğuna göre  d     aşağıdakilerden hangisi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A) 104       B) -52        C) 52        D) 25</w:t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)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</w:rPr>
        <w:t xml:space="preserve"> ifadesinin en sade hali aşağıdakilerden hangisi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) ab         B) a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>b     C)  2         D)  3</w:t>
      </w:r>
    </w:p>
    <w:p>
      <w:pPr>
        <w:pStyle w:val="Normal"/>
        <w:tabs>
          <w:tab w:val="clear" w:pos="708"/>
          <w:tab w:val="left" w:pos="40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)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40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adesinin en sade hali aşağıdakilerden hangisidir?    </w:t>
      </w:r>
    </w:p>
    <w:p>
      <w:pPr>
        <w:pStyle w:val="Normal"/>
        <w:tabs>
          <w:tab w:val="clear" w:pos="708"/>
          <w:tab w:val="left" w:pos="1905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>A) a-b      B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Comic Sans MS" w:ascii="Comic Sans MS" w:hAnsi="Comic Sans MS"/>
        </w:rPr>
        <w:t xml:space="preserve">    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Comic Sans MS" w:ascii="Comic Sans MS" w:hAnsi="Comic Sans MS"/>
        </w:rPr>
        <w:t xml:space="preserve">    D)2a+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GvdeMetniGirintisi2"/>
        <w:ind w:left="0" w:firstLine="64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1)Üç arkadaş 53 tane bilyeyi birinci ikinciden 1 fazla, ikinci ise  üçüncüden 2 fazla bilye alarak paylaşıyorlar. Buna göre en az bilye  alan, kaç tane almıştır?</w:t>
      </w:r>
    </w:p>
    <w:p>
      <w:pPr>
        <w:pStyle w:val="GvdeMetniGirintisi2"/>
        <w:ind w:left="0" w:firstLine="64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A)14       B)15         C)16    D)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2)     a+b=5 ve  a.b= 4 </w:t>
      </w:r>
      <w:r>
        <w:rPr>
          <w:rFonts w:eastAsia="Symbol" w:cs="Symbol" w:ascii="Symbol" w:hAnsi="Symbol"/>
        </w:rPr>
        <w:t></w:t>
      </w:r>
      <w:r>
        <w:rPr>
          <w:rFonts w:cs="Comic Sans MS" w:ascii="Comic Sans MS" w:hAnsi="Comic Sans MS"/>
        </w:rPr>
        <w:t xml:space="preserve"> 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b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=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) 10       B)  12       C)  15     D) 1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</w:rPr>
        <w:t xml:space="preserve">   DİLEK BALI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ENİŞEHİR İLKÖĞRETİM OKU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MATEMATİK ÖĞRETMEN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SINIF CEVAP ANAHTA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C</w:t>
      </w:r>
    </w:p>
    <w:p>
      <w:pPr>
        <w:pStyle w:val="Normal"/>
        <w:rPr/>
      </w:pPr>
      <w:r>
        <w:rPr>
          <w:rFonts w:cs="Comic Sans MS" w:ascii="Comic Sans MS" w:hAnsi="Comic Sans MS"/>
        </w:rPr>
        <w:t>14.B</w:t>
      </w:r>
    </w:p>
    <w:p>
      <w:pPr>
        <w:sectPr>
          <w:type w:val="nextPage"/>
          <w:pgSz w:w="11906" w:h="16838"/>
          <w:pgMar w:left="62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SINIF CEVAP ANAHTA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624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2">
    <w:name w:val="Gövde Metni Girintisi 2"/>
    <w:basedOn w:val="Normal"/>
    <w:qFormat/>
    <w:pPr>
      <w:ind w:left="720" w:hanging="3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0:19:00Z</dcterms:created>
  <dc:creator>Tülay-Cem</dc:creator>
  <dc:description/>
  <dc:language>en-US</dc:language>
  <cp:lastModifiedBy>YENİ ŞEHİR İLKÖĞRETİM</cp:lastModifiedBy>
  <dcterms:modified xsi:type="dcterms:W3CDTF">2004-03-24T15:12:00Z</dcterms:modified>
  <cp:revision>4</cp:revision>
  <dc:subject/>
  <dc:title>1)  (+5)+(-7)+(3)=</dc:title>
</cp:coreProperties>
</file>