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  <w:t>8-A  T.C İNKILAP TARİHİ SORULARI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M. Kemal Atatürk’le T.B.M.M tarafından hangi olayın sonucu, Gazilik ve Mareşallik unvanı verilmiştir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Sakarya Zaferi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İstiklal marşımız hangi zaferin sonucu  T.B.M.M tarafından kabul edildi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I.İnönü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Kurtuluş Savaşımız sırasında Batı Cephesi Komutanı kimdir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İsmet Paşa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İmzalandığı halde uygulamayan antlaşma hangisidir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Sevr Barış Ant.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16/MART/1920 de itilaf devletlerinin İstanbul’u resmen işgalini Ankara’da   M. Kemal’e duyuran kişinin adı nedir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Manastırlı Telgrafçı Hamdi Bey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Anadolu da işgal kuvvetlerine karşı ilk direniş nerede yapıldı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Hatay - Dörtyol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M. Kemal Atatürk’ün Türkiye’nin kuruluşunu ve kurtuluşunu belgelere dayandırarak yazdığı eserin adı nedir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Nutuk (Söylev)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M. Kemal Atatürk Kurmay Yüzbaşı olarak hangi okuldan mezun oldu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Harp Akademisi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M. Kemal Atatürk’ün katıldığı ilk savaş hangisidir?</w:t>
      </w:r>
    </w:p>
    <w:p>
      <w:pPr>
        <w:pStyle w:val="Normal"/>
        <w:ind w:left="720"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C: Trablus garp Savaşı</w:t>
      </w:r>
    </w:p>
    <w:p>
      <w:pPr>
        <w:pStyle w:val="Normal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tr-TR"/>
        </w:rPr>
        <w:t>10.</w:t>
      </w:r>
      <w:r>
        <w:rPr>
          <w:sz w:val="28"/>
          <w:szCs w:val="28"/>
          <w:lang w:val="tr-TR"/>
        </w:rPr>
        <w:t xml:space="preserve">M. Kemal Atatürk 29 Ekim 1923 de Cumhurbaşkanı olduğunda hangi ilimizin    </w:t>
      </w:r>
    </w:p>
    <w:p>
      <w:pPr>
        <w:pStyle w:val="Normal"/>
        <w:ind w:left="360" w:hanging="0"/>
        <w:rPr/>
      </w:pPr>
      <w:r>
        <w:rPr>
          <w:rFonts w:eastAsia="Tahoma"/>
          <w:b/>
          <w:sz w:val="28"/>
          <w:szCs w:val="28"/>
          <w:lang w:val="tr-TR"/>
        </w:rPr>
        <w:t xml:space="preserve">     </w:t>
      </w:r>
      <w:r>
        <w:rPr>
          <w:sz w:val="28"/>
          <w:szCs w:val="28"/>
          <w:lang w:val="tr-TR"/>
        </w:rPr>
        <w:t xml:space="preserve">milletvekili idi?  </w:t>
      </w:r>
    </w:p>
    <w:p>
      <w:pPr>
        <w:pStyle w:val="Normal"/>
        <w:rPr/>
      </w:pPr>
      <w:r>
        <w:rPr>
          <w:rFonts w:eastAsia="Tahoma"/>
          <w:b/>
          <w:sz w:val="28"/>
          <w:szCs w:val="28"/>
          <w:lang w:val="tr-TR"/>
        </w:rPr>
        <w:t xml:space="preserve">          </w:t>
      </w:r>
      <w:r>
        <w:rPr>
          <w:sz w:val="28"/>
          <w:szCs w:val="28"/>
          <w:lang w:val="tr-TR"/>
        </w:rPr>
        <w:t>C: Ankara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16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54:00Z</dcterms:created>
  <dc:creator>Önder Eser</dc:creator>
  <dc:description/>
  <dc:language>en-US</dc:language>
  <cp:lastModifiedBy>Önder Eser</cp:lastModifiedBy>
  <dcterms:modified xsi:type="dcterms:W3CDTF">2004-01-07T13:33:00Z</dcterms:modified>
  <cp:revision>2</cp:revision>
  <dc:subject/>
  <dc:title>8-A  T</dc:title>
</cp:coreProperties>
</file>