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89420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.C İNKILAP TARİHİ VE ATATÜRKÇÜLÜK DERSİ </w:t>
      </w:r>
    </w:p>
    <w:p>
      <w:pPr>
        <w:sectPr>
          <w:type w:val="nextPage"/>
          <w:pgSz w:w="11906" w:h="16838"/>
          <w:pgMar w:left="1417" w:right="1417" w:gutter="0" w:header="0" w:top="540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sak-ı Milli’de yer alan “Ulusal sınırlar içinde vatan bir bütündür bölünemez” kararı ile milletvekillerinin aşağıdakilerden hangisini korumaya çalıştıklarının bir gösterges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İstanbul Hükümetini                B)Ulusal bağımsızlığ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Mebusan Meclisini                     D)İşgalci devletler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Kuva-i Milliye’nin iç isyanların bastırılmasında büyük etkinliği olmasına rağmen,daha sonra bazı ayaklanma teşebbüslerinde bulunması,aşağıdakilerden hangisi ile ilgil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Hıyanet-i Vataniye Kanunu’nun çıkarıl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Yunanlılarla savaşmaya devam edilmes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Düzenli ordunun oluşturul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İstiklal Mahkemeleri üyelerinin meclis içinden seçilmes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0 Ağustos 1920’de imzalanan Sevr Barış Antlaşması,aşağıdakilerden hangisi konusunda bir düzenleme içermez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Kapitülasyonlar        B)Ermeni sorunu            C)Boğazların durumu  D)Meclisin geleceğ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T.B.M.M’nin çıkarmış olduğu ilk kanunlardan birisi,29 Nisan 1920 tarihli İhanet-i Vataniye Kanunu’dur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Bu kanun </w:t>
      </w:r>
      <w:r>
        <w:rPr>
          <w:rFonts w:cs="Comic Sans MS" w:ascii="Comic Sans MS" w:hAnsi="Comic Sans MS"/>
          <w:sz w:val="20"/>
          <w:szCs w:val="20"/>
          <w:u w:val="single"/>
        </w:rPr>
        <w:t>öncelikle</w:t>
      </w:r>
      <w:r>
        <w:rPr>
          <w:rFonts w:cs="Comic Sans MS" w:ascii="Comic Sans MS" w:hAnsi="Comic Sans MS"/>
          <w:sz w:val="20"/>
          <w:szCs w:val="20"/>
        </w:rPr>
        <w:t xml:space="preserve"> aşağıdakilerden hangisine karşı uygulanmıştı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Savaş esirlerine                       B)Asker kaçaklarına          C)Ayaklanmalara                          D)Azınlık cemiyetlerin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Aşağıdakilerden hangisi,düzenli ordunu Batı Cephesi’ndeki ilk başarısı olan I.İnönü Zaferi’nden hemen sonra  ortaya çıkan gelişmelerde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İstiklal Marşı’nın kabul edilmesi      B)Teşkilat-ı Esasiye’nin (Anayasa) kabul edilmes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Yunanlıların taarruz gücünün kırılması        D)Londra Konferansı’nın toplan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şağıdakilerden hangisi düzenli ordunun gösterdiği başarıların bir sonucu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Mudanya Konferansı’nın toplanması    B)Gümrü Antlaşması’nın imzalan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)San Remo Konferansı’nın toplanması   D)Urfa,Antep ve Maraş’ın Fransız işgalinden  kurtarılması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     Kars Antlaş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    Gümrü Antlaş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I.  Moskova Antlaş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V.    Brest-Litovsk Antlaş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ukarıdaki antlaşmaların kronolojik sıralanışı,aşağıdakilerden hangisidi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 II-III-I-IV      B) IV-II-III-I       C)III-IV-II-I        D)IV-I-II-II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ürklerin II.Viyana Kuşatmasında uğradığı yenilgi ve geri çekilme,Milli Mücadelenin aşağıdaki savaşlarından hangisi ile son bulmuştu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Kütahya-Eskişehir      B)Sakarya     C)Başkumandan              D)I.İnönü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lerden hangisi,düzenli ordunun başarıları arasında gösterilemez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Londra Konferansı’nın toplanması      B)Fransızların Anadolu’yu terk etmeler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Çerkez Ethem İsyanı’nın bastırılması    D)T.B.M.M’nin Ankara’da açıl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Londra Konferansı’nın T.B.M.M açısından önemi,aşağıdakilerden hangisi </w:t>
      </w:r>
      <w:r>
        <w:rPr>
          <w:rFonts w:cs="Comic Sans MS" w:ascii="Comic Sans MS" w:hAnsi="Comic Sans MS"/>
          <w:sz w:val="20"/>
          <w:szCs w:val="20"/>
          <w:u w:val="single"/>
        </w:rPr>
        <w:t>daha iyi</w:t>
      </w:r>
      <w:r>
        <w:rPr>
          <w:rFonts w:cs="Comic Sans MS" w:ascii="Comic Sans MS" w:hAnsi="Comic Sans MS"/>
          <w:sz w:val="20"/>
          <w:szCs w:val="20"/>
        </w:rPr>
        <w:t xml:space="preserve"> açıklamaktadı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Milletler arası platformda T.B.M.M’nin ilk defa resmen tanınması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Toplanmasında I.İnönü Zaferi’nin etkili olma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İngiltere’nin öncülüğünde gerçekleş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Sevr Antlaşması’nın çok az değişikliklerle yeniden gündeme getirilmes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ütahya-Eskişehir savaşlarında milli kuvvetler yenilgiye uğramış Afyon,Kütahya ve Eskişehir Yunanlılar tarafından işgal edilmiştir.Bu durum T.B.M.M’de ve Türk halkı arasında büyük kaygı uyandırmıştı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u genel kaygı,aşağıdakilerden hangisi ile yerini zafer beklentisine terk etmişt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Mustafa Kemal’e Gazi unvanı verilmes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Londra Konferansı’nın toplan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Sakarya Zafer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Meclis’in Kayseri’ye taşınması fikrinin ortaya çık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şağıdakilerden hangisi Gümrü Antlaşması için </w:t>
      </w:r>
      <w:r>
        <w:rPr>
          <w:rFonts w:cs="Comic Sans MS" w:ascii="Comic Sans MS" w:hAnsi="Comic Sans MS"/>
          <w:sz w:val="20"/>
          <w:szCs w:val="20"/>
          <w:u w:val="single"/>
        </w:rPr>
        <w:t>söylenemez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TBMM’nin resmen tanınmasını sağlayan ilk siyasi antlaşmadı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Sovyet Rusya ile olan sınırımız belirlenmişti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Doğu Cephesindeki çarpışmalar son bulmuştu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D)Batı Cephesinin güçlenmesinde etkili olmuştur.           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İtilaf Devletlerinin TBMM’yi </w:t>
      </w:r>
      <w:r>
        <w:rPr>
          <w:rFonts w:cs="Comic Sans MS" w:ascii="Comic Sans MS" w:hAnsi="Comic Sans MS"/>
          <w:sz w:val="20"/>
          <w:szCs w:val="20"/>
          <w:u w:val="single"/>
        </w:rPr>
        <w:t>ilk defa</w:t>
      </w:r>
      <w:r>
        <w:rPr>
          <w:rFonts w:cs="Comic Sans MS" w:ascii="Comic Sans MS" w:hAnsi="Comic Sans MS"/>
          <w:sz w:val="20"/>
          <w:szCs w:val="20"/>
        </w:rPr>
        <w:t xml:space="preserve"> resmen tanımaları aşağıdakilerden hangisi ile gerçekleşmişti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Moskova Antlaşması                  B)Lozan Konferansı                      C)Londra Konferansı                      D)Ankara Antlaş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sak-ı Milli sınırlarımız içinde yer alan Batum,aşağıdakilerden hangisi ile Gürcistan’a bırakılmıştı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Gümrü Antlaşması                    B)Moskova Antlaşması                    C)Kars antlaşması                                D)Lozan Barış Konferansı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Kurtuluş Savaşı’nın teşkilatlanma aşamasında,Mustafa Kemal’in </w:t>
      </w:r>
      <w:r>
        <w:rPr>
          <w:rFonts w:cs="Comic Sans MS" w:ascii="Comic Sans MS" w:hAnsi="Comic Sans MS"/>
          <w:sz w:val="20"/>
          <w:szCs w:val="20"/>
          <w:u w:val="single"/>
        </w:rPr>
        <w:t>temel amacı</w:t>
      </w:r>
      <w:r>
        <w:rPr>
          <w:rFonts w:cs="Comic Sans MS" w:ascii="Comic Sans MS" w:hAnsi="Comic Sans MS"/>
          <w:sz w:val="20"/>
          <w:szCs w:val="20"/>
        </w:rPr>
        <w:t xml:space="preserve"> aşağıdakilerden hangisi olmuştu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 Eski silah arkadaşlarını Anadolu’da bir araya getirmek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 Milli bir meclis toplama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 Genelgeler yayınlayarak halkı uyarma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 Karar vermeden önce halka danışmak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kalif-i Milliye Emirleri,Türk ordusunu donatmak ve güçlendirmek için halktan istenen yardımları içerir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ürk ordusu Tekalif-i Milliye emirleri ile aşağıdaki savaşlardan hangisine hazırlanmıştı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I. İnönü               B)Sakarya                    C)Büyük Taarruz     D)Kütahya-Eskişehi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Aşağıdakilerden hangisi,TBMM Hükümeti’nin beklediği sonucu alamayacağını bildiği halde,Londra Konferansı’na katılmakla ulaşmak istediği amaçlardan biri </w:t>
      </w:r>
      <w:r>
        <w:rPr>
          <w:rFonts w:cs="Comic Sans MS" w:ascii="Comic Sans MS" w:hAnsi="Comic Sans MS"/>
          <w:sz w:val="20"/>
          <w:szCs w:val="20"/>
          <w:u w:val="single"/>
        </w:rPr>
        <w:t>olamaz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Barışçı bir anlayışta olduğunu ispat etme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Düşmanı oyalayıp zaman kazanma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İstanbul Hükümeti ile anlaşma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Türk milletinin haklı sesini dünyaya duyurma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BMM hangi savaştan sonra M. Kemal’e “ Mareşallik” rütbesi vermişt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I. İnönü      B)II. İnönü      C)Sakarya     D)Başkomutanlı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rmeni saldırılarını önleyen Doğu Cephesi komutanı kimdi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A)Fevzi Çakmak        B)İsmet İnönü     C)Mustafa Kemal      D)Kazım Karabekir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Aşağıdakilerden hangisi Londra Konferansı’nın sağladığı sonuçlardan biri </w:t>
      </w:r>
      <w:r>
        <w:rPr>
          <w:rFonts w:cs="Comic Sans MS" w:ascii="Comic Sans MS" w:hAnsi="Comic Sans MS"/>
          <w:sz w:val="20"/>
          <w:szCs w:val="20"/>
          <w:u w:val="single"/>
        </w:rPr>
        <w:t>değil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Türk milletinin haklılığının dünyaya duyurul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TBMM hükümetinin itilaf devletlerince tanın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Doğu Trakya’nın TBMM hükümetine bırakıl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”Türkler barış istemiyor” propagandasının etkisiz hale getirilmes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İstanbul’un resmen işgali ve Son Osmanlı Mebusan Meclisi’nin dağıtılması,aşağıdakilerden hangisine yol açmıştı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Amasya Görüşmelerine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TBMM’nin açılmasına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C)Anadolu ve Rumeli Müdafaa-i Hukuk Cemiyeti’nin kurulmasına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Sivas Kongresi’nin toplanmasına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 xml:space="preserve">Aşağıdakilerden hangisi,savaş döneminde TBMM Hükümeti’ni ve Türk ordusunu güçlendiren gelişmeler arasında </w:t>
      </w:r>
      <w:r>
        <w:rPr>
          <w:rFonts w:cs="Comic Sans MS" w:ascii="Comic Sans MS" w:hAnsi="Comic Sans MS"/>
          <w:sz w:val="20"/>
          <w:szCs w:val="20"/>
          <w:u w:val="single"/>
        </w:rPr>
        <w:t>gösterilemez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Sovyet Rusya ile Moskova Antlaşması’nın imzalan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TBMM’nin Londra Konferansı’na çağrıl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İtilaf Devletleri’nin Sevr Antlaşması’nda bazı değişiklikler yap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Çerkez Ethem İsyanı’nın çık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Aşağıdakilerden hangisi,Türk Kurtuluş Savaşı’nın amaçlarından biri </w:t>
      </w:r>
      <w:r>
        <w:rPr>
          <w:rFonts w:cs="Comic Sans MS" w:ascii="Comic Sans MS" w:hAnsi="Comic Sans MS"/>
          <w:sz w:val="20"/>
          <w:szCs w:val="20"/>
          <w:u w:val="single"/>
        </w:rPr>
        <w:t>olamaz?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63670</wp:posOffset>
                </wp:positionH>
                <wp:positionV relativeFrom="page">
                  <wp:posOffset>4572635</wp:posOffset>
                </wp:positionV>
                <wp:extent cx="1256030" cy="4678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467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1"/>
                              <w:gridCol w:w="363"/>
                              <w:gridCol w:w="360"/>
                              <w:gridCol w:w="360"/>
                              <w:gridCol w:w="434"/>
                            </w:tblGrid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368.4pt;mso-wrap-distance-left:7.05pt;mso-wrap-distance-right:7.05pt;mso-wrap-distance-top:0pt;mso-wrap-distance-bottom:0pt;margin-top:360.05pt;mso-position-vertical-relative:page;margin-left:312.1pt;mso-position-horizontal-relative:page">
                <v:fill opacity="0f"/>
                <v:textbox inset="0in,0in,0in,0in">
                  <w:txbxContent>
                    <w:tbl>
                      <w:tblPr>
                        <w:tblW w:w="1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1"/>
                        <w:gridCol w:w="363"/>
                        <w:gridCol w:w="360"/>
                        <w:gridCol w:w="360"/>
                        <w:gridCol w:w="434"/>
                      </w:tblGrid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Tam bağımsızlığı sağlama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Sevr Antlaşması’nı geçersiz kılma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Toplumdaki sınıf farklarına son verme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Milli Egemenliği gerçekleştirmek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ütahya –Eskişehir muharebelerinden sonra M. Kemal’in meclisten Başkomutanlık yetkisini alarak tüm sorumluluğu üstlenmesi,aşağıdakilerden hangisinin göstergesidir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)M. Kemal’in kendine olan güveninin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M. Kemal’in bencil olduğunun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M. Kemal’in monarşik bir devlet düzenini benimsediğinin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M. Kemal’in Türk milletinden ümidini kestiğinin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şağıdakilerden hangisi Sakarya Meydan   Muharebesinin sonuçlarından biri değildir?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A)Kars Antlaşması’nın yapıl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)Ankara Antlaşması’nın imzalan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)TBMM ordularının saldırı durumuna geçmesi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)Londra Konferansının toplanması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1906" w:h="16838"/>
      <w:pgMar w:left="1417" w:right="1417" w:gutter="0" w:header="0" w:top="540" w:footer="0" w:bottom="143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19:20:00Z</dcterms:created>
  <dc:creator>pc</dc:creator>
  <dc:description/>
  <dc:language>en-US</dc:language>
  <cp:lastModifiedBy>pc</cp:lastModifiedBy>
  <dcterms:modified xsi:type="dcterms:W3CDTF">2004-03-14T13:28:00Z</dcterms:modified>
  <cp:revision>2</cp:revision>
  <dc:subject/>
  <dc:title> </dc:title>
</cp:coreProperties>
</file>