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VATANDAŞLIK VE İNSAN HAKLARI EĞİTİMİ DERSİ 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(8.SINIF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r devletin varlığı için gerekli ögeler arasında aşağıdakilerden hangisi </w:t>
      </w:r>
      <w:r>
        <w:rPr>
          <w:rFonts w:cs="Comic Sans MS" w:ascii="Comic Sans MS" w:hAnsi="Comic Sans MS"/>
          <w:u w:val="single"/>
        </w:rPr>
        <w:t>sayılamaz?</w:t>
      </w:r>
    </w:p>
    <w:p>
      <w:pPr>
        <w:pStyle w:val="Normal"/>
        <w:ind w:firstLine="405"/>
        <w:rPr/>
      </w:pPr>
      <w:r>
        <w:rPr>
          <w:rFonts w:cs="Comic Sans MS" w:ascii="Comic Sans MS" w:hAnsi="Comic Sans MS"/>
          <w:b w:val="false"/>
        </w:rPr>
        <w:t>A) Millet</w:t>
        <w:tab/>
        <w:tab/>
        <w:tab/>
        <w:t>B) Egemenlik</w:t>
        <w:tab/>
        <w:tab/>
        <w:t>C) Gelişmiş teknoloji</w:t>
        <w:tab/>
        <w:t>D) Vatan (yurt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emokrasi, halkın kendi kendisini yönetecek kişileri kendi iradesiyle seçtiği yönetim biçimidir. Demokratik bir yönetimde aşağıdaki özelliklerden hangisi söz konusu </w:t>
      </w:r>
      <w:r>
        <w:rPr>
          <w:rFonts w:cs="Comic Sans MS" w:ascii="Comic Sans MS" w:hAnsi="Comic Sans MS"/>
          <w:u w:val="single"/>
        </w:rPr>
        <w:t>olamaz?</w:t>
      </w:r>
    </w:p>
    <w:p>
      <w:pPr>
        <w:pStyle w:val="Normal"/>
        <w:ind w:left="360" w:firstLine="45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İnsanın doğuştan bazı haklara sahip olduğunu kabul etme</w:t>
      </w:r>
    </w:p>
    <w:p>
      <w:pPr>
        <w:pStyle w:val="Normal"/>
        <w:ind w:left="360" w:firstLine="45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Diğer insanların düşünce ve davranışlarına saygı gösterme</w:t>
      </w:r>
    </w:p>
    <w:p>
      <w:pPr>
        <w:pStyle w:val="Normal"/>
        <w:ind w:firstLine="405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Yasalar önünde bazı kişilere ayrıcalık tanıma</w:t>
      </w:r>
    </w:p>
    <w:p>
      <w:pPr>
        <w:pStyle w:val="Normal"/>
        <w:ind w:firstLine="405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 İnsan haklarını yasalarla güvence altına alm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tandaş kavramının tanımı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Aynı topraklar üzerinde yaşayan, aynı devlete vatandaşlık bağıyla bağlı olan her birey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Yeryüzünün herhangi bir bölgesinde yaşayan her insan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Herhangi bir devlete ilgi ve sevgi duyan tüm bireyler</w:t>
      </w:r>
    </w:p>
    <w:p>
      <w:pPr>
        <w:pStyle w:val="Normal"/>
        <w:ind w:first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 Belirli bir eğitim düzeyinde olan tüm insanlar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Sivil toplum örgütleri, toplumsal bir görevi yerine getiren, üyelerinin; kendi dünya görüşlerine uygun olarak toplumsal etkilerini yansıttığı, sahip oldukları insan hak ve özgürlüklerini birliktelikleri aracılığıyla daha etkili yoldan kullandıkları Örgütlerdir. Aşağıdakilerden hangisi bir sivil toplum örgütü </w:t>
      </w:r>
      <w:r>
        <w:rPr>
          <w:rFonts w:cs="Comic Sans MS" w:ascii="Comic Sans MS" w:hAnsi="Comic Sans MS"/>
          <w:u w:val="single"/>
        </w:rPr>
        <w:t>sayılamaz?</w:t>
      </w:r>
    </w:p>
    <w:p>
      <w:pPr>
        <w:pStyle w:val="Normal"/>
        <w:ind w:first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Mahkemeler</w:t>
        <w:tab/>
        <w:tab/>
        <w:t>B) Vakıflar</w:t>
        <w:tab/>
        <w:tab/>
        <w:tab/>
        <w:t>C) Dernekler</w:t>
        <w:tab/>
        <w:tab/>
        <w:t>D) Sendikal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rel yönetim, her yörenin halkından oluşu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Yerel yönetim türleri arasında aşağıdakilerden hangisi </w:t>
      </w:r>
      <w:r>
        <w:rPr>
          <w:rFonts w:cs="Comic Sans MS" w:ascii="Comic Sans MS" w:hAnsi="Comic Sans MS"/>
          <w:u w:val="single"/>
        </w:rPr>
        <w:t>sayılamaz?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b w:val="false"/>
        </w:rPr>
        <w:t>A) İl özel yönetimi</w:t>
        <w:tab/>
        <w:t>B) Belediye yönetimi</w:t>
        <w:tab/>
        <w:t xml:space="preserve">                 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b w:val="false"/>
        </w:rPr>
        <w:t>C) Yurt dış örgütü</w:t>
        <w:tab/>
        <w:tab/>
        <w:t>D) Köy yönetimi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Hukuk devletinin özellikleri arasında aşağıdakilerden hangisi </w:t>
      </w:r>
      <w:r>
        <w:rPr>
          <w:rFonts w:cs="Comic Sans MS" w:ascii="Comic Sans MS" w:hAnsi="Comic Sans MS"/>
          <w:u w:val="single"/>
        </w:rPr>
        <w:t>sayılamaz?</w:t>
      </w:r>
    </w:p>
    <w:p>
      <w:pPr>
        <w:pStyle w:val="Normal"/>
        <w:ind w:first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Devlet anayasa temeli üzerine kurulur.</w:t>
      </w:r>
    </w:p>
    <w:p>
      <w:pPr>
        <w:pStyle w:val="Normal"/>
        <w:ind w:first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Yasalar karşısında herkes eşittir.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Yönetim, yöneticilerin istekleri uyarınca gerçekleştirilir.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 Temel haklar, anayasa ve yasalarla tanınır ve korunu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tandaşlar, kendileriyle veya kamu ile ilgili dilek ve yakınmalarını yetkili makamlara ve Türkiye Büyük Millet Meclisine bildirebilirle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ukarıda sözü edilen hak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Seçme, seçilme hakkı B) Dilekçe hakkı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C) Kamu hizmetine girme hakkı</w:t>
        <w:tab/>
        <w:tab/>
        <w:t xml:space="preserve">           D) Vatandaş olma hakkı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letin doğup, yaşadığı, egemenlik haklarını kullandığı, sınırları belli toprak parçasına ne ad verilir?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b w:val="false"/>
        </w:rPr>
        <w:t>A) Devlet</w:t>
        <w:tab/>
        <w:tab/>
        <w:tab/>
        <w:t>B) İmparatorluk</w:t>
        <w:tab/>
        <w:tab/>
        <w:tab/>
        <w:t>C) Vatan</w:t>
        <w:tab/>
        <w:tab/>
        <w:tab/>
        <w:t>D) Ada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Monotype Corsiva" w:ascii="Monotype Corsiva" w:hAnsi="Monotype Corsiva"/>
        </w:rPr>
        <w:t>Halkın kendini yönetecekleri kendi iradesi ile seçmesi</w:t>
      </w:r>
      <w:r>
        <w:rPr>
          <w:rFonts w:cs="Comic Sans MS" w:ascii="Comic Sans MS" w:hAnsi="Comic Sans MS"/>
        </w:rPr>
        <w:t>” tanımının karşılığı, aşağıdakilerden hangisidi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A) Devlet</w:t>
        <w:tab/>
        <w:tab/>
        <w:tab/>
        <w:t>B) Millet</w:t>
        <w:tab/>
        <w:tab/>
        <w:tab/>
        <w:t>C) Demokrasi</w:t>
        <w:tab/>
        <w:tab/>
        <w:t>D) Oligarşi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Aşağıdakilerden hangisi demokratik idareler için </w:t>
      </w:r>
      <w:r>
        <w:rPr>
          <w:rFonts w:cs="Comic Sans MS" w:ascii="Comic Sans MS" w:hAnsi="Comic Sans MS"/>
          <w:u w:val="single"/>
        </w:rPr>
        <w:t>söylenemez?</w:t>
      </w:r>
    </w:p>
    <w:p>
      <w:pPr>
        <w:pStyle w:val="Normal"/>
        <w:ind w:first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Demokrasi, millet egemenliğine dayanır.</w:t>
      </w:r>
    </w:p>
    <w:p>
      <w:pPr>
        <w:pStyle w:val="Normal"/>
        <w:ind w:first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Hürriyet ve eşitlik rejimidir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Demokrasilerde, belli gruplar seçimlere katılır.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. Demokrasi, herkese oy hakkı tanıyan bir sistemdi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 her koşulda, her zaman korunması gereki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nı korumanın sonuçları arasında aşağıdakilerden hangisi sayılamaz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A) Yurtta ve dünyada barış sağlanır.</w:t>
        <w:tab/>
        <w:tab/>
        <w:t>B) Yargı organlarının bağımsızlığı zorlaşı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C) İnsanlar vatandaş olma bilinci kazanır.</w:t>
        <w:tab/>
        <w:tab/>
        <w:t>D) Demokratik yaşam geliş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nın korunması öncelikle ulusal düzeyde aşağıdakilerden hangisiyle gerçekleşebilir?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Konuyla ilgili çeşitli belgelerin hazırlanıp imzalanmasıyla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Sivil toplum örgütlerinin çalışmalarıyla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İnsan hakları danışma kurullarıyla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 İnsan haklarıyla ilgili önemli günlerde tören ve kutlamalar düzenlenmesiy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krasinin yaşaması için gerekli altyapıyı oluşturan unsurların en önemlisi, aşağıdakilerden hangisidi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A) Sivil toplum örgütleri</w:t>
        <w:tab/>
        <w:tab/>
        <w:tab/>
        <w:tab/>
        <w:tab/>
        <w:t>B) İnsan hakları danışma kurulları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C) Kütüphaneler</w:t>
        <w:tab/>
        <w:tab/>
        <w:tab/>
        <w:tab/>
        <w:tab/>
        <w:tab/>
        <w:t>D) Müze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nı korumak amacıyla kurulan uluslar arası kuruluşlar arasında aşağıdakilerden hangisi sayılamaz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A) Irk Ayrımcılığının Kaldırılması Komitesi</w:t>
        <w:tab/>
        <w:tab/>
        <w:t>B) İnsan Hakları Komitesi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C) Ekonomik, Sosyal ve Kültürel Haklar Komitesi</w:t>
        <w:tab/>
        <w:t>D) Ankara Kadın Dayanışma Vakfı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 uluslar arası belgelerle de korunmaktadı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belgeler arasında en önce imzalanan ve taşıdığı anlam bakımından insanlık tarihine bir çığır açan belge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Avrupa Sosyal Şartı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İnsan Hakları Evrensel Bildirgesi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Her Türlü Irk Ayrımcılığının Kaldırılması Hakkında Uluslar Arası Sözleşme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 Paris Antlaşması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mu görevlileri insan hakları konusunda eğitilmezlerse aşağıdaki durumlardan hangisi söz konusu olabilir?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Emniyet görevlileri vatandaşın haklarına saygı gösterir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Yargıçlar adil kararlar verirler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Devlet memurları vatandaşın işinin yapılmasını geciktirebilir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 Vatandaşın devlete güveni art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İnsan haklarıyla ilgili önemli günlerde aşağıdaki davranışlardan hangisinin yapılması </w:t>
      </w:r>
      <w:r>
        <w:rPr>
          <w:rFonts w:cs="Comic Sans MS" w:ascii="Comic Sans MS" w:hAnsi="Comic Sans MS"/>
          <w:u w:val="single"/>
        </w:rPr>
        <w:t>yanlış olur?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Tören ve kutlamaların hazırlanmasına yardımcı olma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Tören ve kutlamalara katılmama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Tören ve kutlamaların yapılması için istekte bulunma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 Tören ve kutlamalara elden geldiğince çok kişinin katılması için çalışm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nın korunmasında insan hakları eğitiminin önemi büyüktü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 eğitiminin amaçları arasında aşağıdakilerden hangisi sayılamaz?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Bilgilendirme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Haberdar etme</w:t>
      </w:r>
    </w:p>
    <w:p>
      <w:pPr>
        <w:pStyle w:val="Normal"/>
        <w:ind w:left="357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Davranış geliştirme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D) Sadece kendi ülkesinin sorunlarına duyarlı vatandaş yetiştirm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 Evrensel Bildirgesi’nin hazırlanmasına yol açan temel etmen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 Devletlerin insan haklarını ihlal etmeleri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 Devletlerin ülkelerinin sınırlarını genişletmek için çaba harcamaları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 İnsan hakları eğitimini gerçekleştirme isteği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 İnsan hakları konusunda bilgilendirme çabası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İnsan haklarıyla ilgili özel günler arasında aşağıdakilerden hangisi</w:t>
      </w:r>
      <w:r>
        <w:rPr>
          <w:rFonts w:cs="Comic Sans MS" w:ascii="Comic Sans MS" w:hAnsi="Comic Sans MS"/>
          <w:u w:val="single"/>
        </w:rPr>
        <w:t xml:space="preserve"> sayılamaz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A) Birleşmiş Milletler Günü</w:t>
        <w:tab/>
        <w:tab/>
        <w:tab/>
        <w:tab/>
        <w:tab/>
        <w:tab/>
        <w:tab/>
        <w:t>B) Kurban Bayramı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 w:val="false"/>
        </w:rPr>
        <w:t>C) İnsan Hakları Evrensel Bildirgesi’nin kabul ediliş yıldönümü</w:t>
        <w:tab/>
        <w:t>D) Çocuk Hakları Gün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“</w:t>
      </w:r>
      <w:r>
        <w:rPr>
          <w:rFonts w:cs="Monotype Corsiva" w:ascii="Monotype Corsiva" w:hAnsi="Monotype Corsiva"/>
        </w:rPr>
        <w:t>Kadınların ev dışında görev alması düşünülemez</w:t>
      </w:r>
      <w:r>
        <w:rPr>
          <w:rFonts w:cs="Comic Sans MS" w:ascii="Comic Sans MS" w:hAnsi="Comic Sans MS"/>
        </w:rPr>
        <w:t>” ilkesinin geçerli olduğu bir toplumda, insan haklarının korunması konusundaki engel aşağıdakilerin hangisinden kaynaklanmaktadı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</w:rPr>
        <w:tab/>
        <w:t>A</w:t>
      </w:r>
      <w:r>
        <w:rPr>
          <w:rFonts w:cs="Comic Sans MS" w:ascii="Comic Sans MS" w:hAnsi="Comic Sans MS"/>
          <w:b w:val="false"/>
        </w:rPr>
        <w:t>) Siyasetten</w:t>
        <w:tab/>
        <w:t>B) Ekonomiden</w:t>
        <w:tab/>
        <w:t>C) Kültürden</w:t>
        <w:tab/>
        <w:tab/>
        <w:t>D) Doğuştan getirilen özellikl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olma bilinci kazanmış bir kişi, aşağıdaki davranışlardan hangisini yapmaktan kaçın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A) Doğal çevreyi kirletmez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B) İnsan haklarını her alanda korur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b w:val="false"/>
        </w:rPr>
        <w:tab/>
        <w:t>C) Eğitimde fırsat eşitliğinin sağlanmasından  yanadır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D) Kendisinden farklı düşünen insanlara karşı hoşgörülü davranma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nın korunmasında ve ihlâllerinin önlenmesinde kişilerin ve devletlerin görevleriyle ilgili ilkeler arasında aşağıdakilerden hangisi sayılamaz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A) Diğer insanlarla ilişkilerinde insan haklarını koruma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b w:val="false"/>
        </w:rPr>
        <w:tab/>
        <w:t>B) Korunmadığında ilgisiz kalmak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C) Hakları anayasa ve yasalarla güvence altına almak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D) Hakları çiğnenmek istendiğinde yasalar çerçevesinde duruma müdahale etm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nı korumak için kurulan ulusal kuruluşların bazı ilkelere uymaları gerekir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u ilkeler arasında aşağıdakilerden hangisi bulunmaz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A) İnsan haklarını koruma konusunda devlete yardımcı olmak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B) Sorunlarla ilgili çözüm önerileri sunmak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C) İnsan haklarının ihlâli konusunda tepki göstermemek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D) Halkın insan hakları konusunda eğitilmesi için çaba harcama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san haklarıyla ilgili aşağıdakilerden hangisi yanlışt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A) İnsan haklarına saygı başkalarına zarar vermemeyi gerektirir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B) İnsan haklarına saygı, sadece kendi haklarına sahip çıkmayı gerektirir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C) İnsan haklarına saygı, güçsüzlere yardım etmeyi gerektirir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D) İnsan haklarına saygı, başkalarının haklarıyla kendi hakkını bir görmeyi gerektirir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63"/>
        <w:gridCol w:w="343"/>
        <w:gridCol w:w="337"/>
        <w:gridCol w:w="361"/>
        <w:gridCol w:w="461"/>
        <w:gridCol w:w="363"/>
        <w:gridCol w:w="343"/>
        <w:gridCol w:w="337"/>
        <w:gridCol w:w="361"/>
        <w:gridCol w:w="461"/>
        <w:gridCol w:w="363"/>
        <w:gridCol w:w="343"/>
        <w:gridCol w:w="337"/>
        <w:gridCol w:w="361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18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18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18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18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18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81885</wp:posOffset>
                </wp:positionH>
                <wp:positionV relativeFrom="paragraph">
                  <wp:posOffset>-847090</wp:posOffset>
                </wp:positionV>
                <wp:extent cx="1143000" cy="69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.5pt;mso-wrap-distance-left:7.05pt;mso-wrap-distance-right:7.05pt;mso-wrap-distance-top:0pt;mso-wrap-distance-bottom:0pt;margin-top:-66.7pt;mso-position-vertical-relative:text;margin-left:187.5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ahoma"/>
      <w:b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sz w:val="24"/>
      <w:szCs w:val="24"/>
    </w:rPr>
  </w:style>
  <w:style w:type="character" w:styleId="WW8Num2z0">
    <w:name w:val="WW8Num2z0"/>
    <w:qFormat/>
    <w:rPr>
      <w:color w:val="FF0000"/>
    </w:rPr>
  </w:style>
  <w:style w:type="character" w:styleId="WW8Num4z0">
    <w:name w:val="WW8Num4z0"/>
    <w:qFormat/>
    <w:rPr>
      <w:rFonts w:ascii="Arial Narrow" w:hAnsi="Arial Narrow" w:cs="Arial Narrow"/>
      <w:b/>
      <w:sz w:val="24"/>
      <w:szCs w:val="24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color w:val="FF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9:22:00Z</dcterms:created>
  <dc:creator>İbrahim Büber</dc:creator>
  <dc:description>ÖĞRENCİLERİMİZE HAYATTA BAŞARILAR DİLERİM</dc:description>
  <dc:language>en-US</dc:language>
  <cp:lastModifiedBy>pc</cp:lastModifiedBy>
  <cp:lastPrinted>2004-01-13T21:20:00Z</cp:lastPrinted>
  <dcterms:modified xsi:type="dcterms:W3CDTF">2004-03-14T13:31:00Z</dcterms:modified>
  <cp:revision>3</cp:revision>
  <dc:subject/>
  <dc:title>vatandaşlık</dc:title>
</cp:coreProperties>
</file>